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№ 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52 531 550,15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68 745 340,2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6 322 932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352 531 550,15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68 745 340,2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6 322 932,5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11"/>
        <w:gridCol w:w="1668"/>
        <w:gridCol w:w="1247"/>
        <w:gridCol w:w="1202"/>
        <w:gridCol w:w="1198"/>
        <w:gridCol w:w="1198"/>
        <w:gridCol w:w="1106"/>
        <w:gridCol w:w="830"/>
        <w:gridCol w:w="867"/>
        <w:gridCol w:w="2788"/>
      </w:tblGrid>
      <w:tr>
        <w:trPr>
          <w:trHeight w:val="300" w:hRule="atLeast"/>
        </w:trPr>
        <w:tc>
          <w:tcPr>
            <w:tcW w:w="1446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51"/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  <w:bookmarkEnd w:id="0"/>
          </w:p>
        </w:tc>
      </w:tr>
      <w:tr>
        <w:trPr>
          <w:trHeight w:val="300" w:hRule="atLeast"/>
        </w:trPr>
        <w:tc>
          <w:tcPr>
            <w:tcW w:w="1446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446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64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318 497,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6 969,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318 497,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6 969,9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56 686,8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4 50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56 686,8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4 50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19 39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6 13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09 88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66 62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5 228,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5 228,4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56 217,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99 417,2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65 931,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441,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25 49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5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839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7 129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16 770,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42 570,7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4 2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3 241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3 241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1 22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1 22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1 22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1 22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86 56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16 85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186 56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16 856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50 00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677 273,6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55 573,6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21 7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287 491,6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765 791,6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21 70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 371 497,6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 630 717,2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966 585,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74 195,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921 668,2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7 529,5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 238 384,2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 977 093,4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 034 040,8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2 531 550,1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8 745 340,2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322 932,5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463 277,3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51:00Z</dcterms:created>
  <dc:creator>Marina</dc:creator>
  <dc:description/>
  <cp:keywords/>
  <dc:language>en-US</dc:language>
  <cp:lastModifiedBy>OP-otdel</cp:lastModifiedBy>
  <cp:lastPrinted>2017-04-24T17:38:00Z</cp:lastPrinted>
  <dcterms:modified xsi:type="dcterms:W3CDTF">2018-07-24T13:09:00Z</dcterms:modified>
  <cp:revision>23</cp:revision>
  <dc:subject/>
  <dc:title>РОССИЙСКАЯ ФЕДЕРАЦИЯ</dc:title>
</cp:coreProperties>
</file>