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б утверждении муниципальной программы «Развитие культуры Трубчевского муниципального 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8-2022 годы» утверждена постановлением администрации Трубчевского муниципального района от 27.10.2016 года № 862 «Об утверждении муниципальной программы «Развитие культуры Трубчевского муниципального района на 2018-2022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муниципальную программу обусловлено необходимостью увеличения бюджетных ассигнований в сумме 98 900,00 рублей на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оприятия по оказанию финансовой помощи муниципальным учреждениям образования Трубчевской   ДШИ  и Белоберезковской  ДМШ, а также уменьшения бюджетных ассигнований в сумме 3 400 000,00 рублей на мероприятия по оказанию финансовой помощи муниципальным учреждениям культуры Трубчевского район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15-08-26T14:51:00Z</cp:lastPrinted>
  <dcterms:modified xsi:type="dcterms:W3CDTF">2018-07-23T06:47:00Z</dcterms:modified>
  <cp:revision>33</cp:revision>
  <dc:subject/>
  <dc:title/>
</cp:coreProperties>
</file>