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2 годы» утверждена постановлением администрации Трубчевского муниципального района от 27.10.2016 года № 862 «Об утверждении муниципальной программы «Развитие культуры Трубчевского муниципального района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муниципальную программу обусловлено необходимостью увеличения бюджетных ассигнований в сумме 65 000,00 рублей 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6-14T13:44:00Z</dcterms:modified>
  <cp:revision>32</cp:revision>
  <dc:subject/>
  <dc:title/>
</cp:coreProperties>
</file>