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__ г. № 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 октября 2016 года № 860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350 594 420,1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168 317 010,1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94 814 132,58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350 594 420,1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168 317 010,1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94 814 132,5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sectPr>
          <w:type w:val="nextPage"/>
          <w:pgSz w:w="11906" w:h="16838"/>
          <w:pgMar w:left="1418" w:right="851" w:gutter="0" w:header="0" w:top="1134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4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913"/>
        <w:gridCol w:w="1668"/>
        <w:gridCol w:w="1247"/>
        <w:gridCol w:w="1203"/>
        <w:gridCol w:w="1198"/>
        <w:gridCol w:w="1198"/>
        <w:gridCol w:w="1106"/>
        <w:gridCol w:w="830"/>
        <w:gridCol w:w="3452"/>
      </w:tblGrid>
      <w:tr>
        <w:trPr>
          <w:trHeight w:val="300" w:hRule="atLeast"/>
        </w:trPr>
        <w:tc>
          <w:tcPr>
            <w:tcW w:w="1426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%3AK151"/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  <w:bookmarkEnd w:id="0"/>
          </w:p>
        </w:tc>
      </w:tr>
      <w:tr>
        <w:trPr>
          <w:trHeight w:val="300" w:hRule="atLeast"/>
        </w:trPr>
        <w:tc>
          <w:tcPr>
            <w:tcW w:w="1426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426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553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318 497,9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6 969,9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318 497,9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6 969,9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72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72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56 686,8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64 50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56 686,8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64 50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58 8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30 7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58 8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30 7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1 920,2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 117,5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1 920,2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 117,5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84 268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4 268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38 105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02 045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38 105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02 045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819 39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76 13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909 88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66 62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375 228,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375 228,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80 988,8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56 217,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99 417,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365 931,7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441,7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25 49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75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0 839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7 129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71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016 770,7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42 570,7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74 2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3 241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3 241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364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 985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364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 985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9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9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9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9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536 568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66 85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536 568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66 85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562 363,6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49 463,6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12 9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159 681,6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159 681,6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 371 497,6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 630 717,2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966 585,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774 195,1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921 668,2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7 529,5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22 306,5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61 832,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8 301 254,1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 548 763,3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 525 240,8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 227 25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 594 420,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 317 010,1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 814 132,5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463 277,3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14:00Z</dcterms:created>
  <dc:creator>Marina</dc:creator>
  <dc:description/>
  <cp:keywords/>
  <dc:language>en-US</dc:language>
  <cp:lastModifiedBy>OP-otdel</cp:lastModifiedBy>
  <cp:lastPrinted>2018-06-15T09:14:00Z</cp:lastPrinted>
  <dcterms:modified xsi:type="dcterms:W3CDTF">2018-06-15T06:26:00Z</dcterms:modified>
  <cp:revision>4</cp:revision>
  <dc:subject/>
  <dc:title>РОССИЙСКАЯ ФЕДЕРАЦИЯ</dc:title>
</cp:coreProperties>
</file>