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622 147,00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капитальных и текущих ремонтов учреждений культуры за счет средств областного бюджета в сумме 24 147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462 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 оказанию  финансовой  помощи  учреждениям  образования Трубчевской   ДШИ  и Белоберезковской  ДМШ в сумме 136 000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5-23T06:21:00Z</dcterms:modified>
  <cp:revision>30</cp:revision>
  <dc:subject/>
  <dc:title/>
</cp:coreProperties>
</file>