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в Трубчевском муниципальном районе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8-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8 год в сумме 250 703,00 рублей на мероприятия спортивно-оздоровительных комплексов и центров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5-08-26T14:51:00Z</cp:lastPrinted>
  <dcterms:modified xsi:type="dcterms:W3CDTF">2018-05-23T05:57:00Z</dcterms:modified>
  <cp:revision>22</cp:revision>
  <dc:subject/>
  <dc:title/>
</cp:coreProperties>
</file>