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2018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по ведомственной структуре расходов бюджета района за 1 квартал 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fldChar w:fldCharType="begin"/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17"/>
        <w:gridCol w:w="567"/>
        <w:gridCol w:w="1559"/>
        <w:gridCol w:w="1560"/>
        <w:gridCol w:w="992"/>
      </w:tblGrid>
      <w:tr>
        <w:trPr>
          <w:trHeight w:val="9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ная бюджетная роспись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совое исполнение за 1 квартал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цент исполн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/>
      <w:r>
        <w:rPr>
          <w:sz w:val="18"/>
          <w:b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77"/>
        <w:gridCol w:w="617"/>
        <w:gridCol w:w="1410"/>
        <w:gridCol w:w="567"/>
        <w:gridCol w:w="1559"/>
        <w:gridCol w:w="1586"/>
        <w:gridCol w:w="966"/>
      </w:tblGrid>
      <w:tr>
        <w:trPr>
          <w:trHeight w:val="4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3 729 638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 520 863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 394 67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286 768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33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305 7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40 883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5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 251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 251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8 792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9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 458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820 7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886 41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863 7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19 728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7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75 613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12 5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43 914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6 60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6 60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86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6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4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9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6%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694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1%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985 69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62 964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8%</w:t>
            </w:r>
          </w:p>
        </w:tc>
      </w:tr>
      <w:tr>
        <w:trPr>
          <w:trHeight w:val="15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3 21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422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7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422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737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5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584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9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41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41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3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3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2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3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34 8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48 15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34 8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48 15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34 8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48 15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7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15 1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12 69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15 1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12 69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15 1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12 69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6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6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6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53 482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4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4 9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4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4 9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3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85 91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 186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2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 926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461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2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461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2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 08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28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5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 08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 08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38 551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38 551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3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57 294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1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7 76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8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8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 532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825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6%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825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1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3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085 832,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24 034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 750 222,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6 484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5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191 114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24 78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91 114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91 114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24 78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24 78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06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06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06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457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457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1 165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1 165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1 165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 29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 29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9%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 29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945 691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945 691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9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9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9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9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9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9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4 4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90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фере организации торгов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0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 4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90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 4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90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 642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5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6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48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фере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123 289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94 361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151 57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4 966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2 697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2%</w:t>
            </w:r>
          </w:p>
        </w:tc>
      </w:tr>
      <w:tr>
        <w:trPr>
          <w:trHeight w:val="100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2 697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595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1%</w:t>
            </w:r>
          </w:p>
        </w:tc>
      </w:tr>
      <w:tr>
        <w:trPr>
          <w:trHeight w:val="11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595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1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67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67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6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67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6%</w:t>
            </w:r>
          </w:p>
        </w:tc>
      </w:tr>
      <w:tr>
        <w:trPr>
          <w:trHeight w:val="29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6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6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6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5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10 61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10 61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54 8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54 8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0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54 8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5 5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5 5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5 5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1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944 718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47 359,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2%</w:t>
            </w:r>
          </w:p>
        </w:tc>
      </w:tr>
      <w:tr>
        <w:trPr>
          <w:trHeight w:val="33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85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1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85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1%</w:t>
            </w:r>
          </w:p>
        </w:tc>
      </w:tr>
      <w:tr>
        <w:trPr>
          <w:trHeight w:val="10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85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1%</w:t>
            </w:r>
          </w:p>
        </w:tc>
      </w:tr>
      <w:tr>
        <w:trPr>
          <w:trHeight w:val="13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36 98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2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36 98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141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2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141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6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6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6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607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607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607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 739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 739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5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 739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5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5 40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5 40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8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5 40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240 59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84 820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0%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160 59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84 820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82 3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 89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82 3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 89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82 3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 89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706 2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40 921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706 2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40 921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706 2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40 921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304 97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67 489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304 97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67 489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7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4%</w:t>
            </w:r>
          </w:p>
        </w:tc>
      </w:tr>
      <w:tr>
        <w:trPr>
          <w:trHeight w:val="15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9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6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3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3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3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85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7%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85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85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7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2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2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5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5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5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62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061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62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061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619 89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061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01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 01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01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 01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01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 01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49 8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55 0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49 8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55 0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604 8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46 3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9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563 794,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77 954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3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6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1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ере социальной и демографическ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9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99 294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98 85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0%</w:t>
            </w:r>
          </w:p>
        </w:tc>
      </w:tr>
      <w:tr>
        <w:trPr>
          <w:trHeight w:val="25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29 85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82 50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29 85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82 50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92 50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94 0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37 3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47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 397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5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 397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5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 397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5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82 38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9 034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4%</w:t>
            </w:r>
          </w:p>
        </w:tc>
      </w:tr>
      <w:tr>
        <w:trPr>
          <w:trHeight w:val="1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1 5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 922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1 5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 922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3 64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1 5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 28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8%</w:t>
            </w:r>
          </w:p>
        </w:tc>
      </w:tr>
      <w:tr>
        <w:trPr>
          <w:trHeight w:val="20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 84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11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 84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11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9 84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4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11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9%</w:t>
            </w:r>
          </w:p>
        </w:tc>
      </w:tr>
      <w:tr>
        <w:trPr>
          <w:trHeight w:val="20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2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99 954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2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99 954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0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3 14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0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3 14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0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3 14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81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81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81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4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07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6 64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5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7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6 64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1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53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53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53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 822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716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30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 102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 102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0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 766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713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3%</w:t>
            </w:r>
          </w:p>
        </w:tc>
      </w:tr>
      <w:tr>
        <w:trPr>
          <w:trHeight w:val="39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9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53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39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39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43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4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1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9%</w:t>
            </w:r>
          </w:p>
        </w:tc>
      </w:tr>
      <w:tr>
        <w:trPr>
          <w:trHeight w:val="45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45 3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3 27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,5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45 3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3 27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45 3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3 27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9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86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562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459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103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3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3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4 208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%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4 208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 437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1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77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3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 0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 0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 0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896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881 713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,0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824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9 627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9%</w:t>
            </w:r>
          </w:p>
        </w:tc>
      </w:tr>
      <w:tr>
        <w:trPr>
          <w:trHeight w:val="7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72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9 627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62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9 627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6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20 159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6%</w:t>
            </w:r>
          </w:p>
        </w:tc>
      </w:tr>
      <w:tr>
        <w:trPr>
          <w:trHeight w:val="18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80 03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9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123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9 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181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1%</w:t>
            </w:r>
          </w:p>
        </w:tc>
      </w:tr>
      <w:tr>
        <w:trPr>
          <w:trHeight w:val="58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9 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181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1%</w:t>
            </w:r>
          </w:p>
        </w:tc>
      </w:tr>
      <w:tr>
        <w:trPr>
          <w:trHeight w:val="21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8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1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5%</w:t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3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4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5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97 8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4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42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и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5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7 698 725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32 914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,80%</w:t>
            </w:r>
          </w:p>
        </w:tc>
      </w:tr>
      <w:tr>
        <w:trPr>
          <w:trHeight w:val="21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6 064 959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66 123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75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 950 26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546 68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87 0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87 0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9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87 0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416 9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26 452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416 9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26 452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7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316 9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26 452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5 17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3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5 17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3%</w:t>
            </w:r>
          </w:p>
        </w:tc>
      </w:tr>
      <w:tr>
        <w:trPr>
          <w:trHeight w:val="7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5 17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6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6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3 224 111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761 168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4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369 4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369 4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369 4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%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0 0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0 0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0 0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35 90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759 23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35 90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759 23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7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14 90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759 23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3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64 0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1 9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64 0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1 9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64 0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1 9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0 605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%</w:t>
            </w:r>
          </w:p>
        </w:tc>
      </w:tr>
      <w:tr>
        <w:trPr>
          <w:trHeight w:val="6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0 605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0 605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314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32 352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15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1 352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15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1 352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9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479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22 989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6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78 363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1%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575 7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25 922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028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028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4%</w:t>
            </w:r>
          </w:p>
        </w:tc>
      </w:tr>
      <w:tr>
        <w:trPr>
          <w:trHeight w:val="24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593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 434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4 1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1 757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4 1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1 757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4 1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1 757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569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65 12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26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51 774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3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9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11 824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40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4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7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8 508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0 728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2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0 728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7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5%</w:t>
            </w:r>
          </w:p>
        </w:tc>
      </w:tr>
      <w:tr>
        <w:trPr>
          <w:trHeight w:val="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5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7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2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0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0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0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9 678 096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895 403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57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7-05-29T11:16:00Z</cp:lastPrinted>
  <dcterms:modified xsi:type="dcterms:W3CDTF">2018-05-04T08:48:00Z</dcterms:modified>
  <cp:revision>128</cp:revision>
  <dc:subject/>
  <dc:title/>
</cp:coreProperties>
</file>