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______ 2018г. №____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квартал 2018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8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8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692 71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22,1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3 829 845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3 829 845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3 829 845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3 829 845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692 716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22,1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08-16T15:45:00Z</cp:lastPrinted>
  <dcterms:modified xsi:type="dcterms:W3CDTF">2018-05-11T06:45:00Z</dcterms:modified>
  <cp:revision>44</cp:revision>
  <dc:subject/>
  <dc:title>Приложение № 4</dc:title>
</cp:coreProperties>
</file>