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ind w:right="139" w:hanging="0"/>
        <w:jc w:val="right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ПРОЕКТ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___г.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в связи с изменениями в бюджет Трубчевского муниципального района на 2018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 сайте администрации 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 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8-04-20T09:35:00Z</cp:lastPrinted>
  <dcterms:modified xsi:type="dcterms:W3CDTF">2018-04-24T05:44:00Z</dcterms:modified>
  <cp:revision>122</cp:revision>
  <dc:subject/>
  <dc:title>РОССИЙСКАЯ ФЕДЕРАЦИЯ</dc:title>
</cp:coreProperties>
</file>