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б утверждении муниципальной программы «Развитие культуры Трубчевского муниципальн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муниципальной программы «Развитие культуры Трубчевского муниципального района на 2018-2022 годы»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 2018 году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ят 57 476 567,00 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 обусловлено необходимостью увеличения бюджетных ассигнований в сумме 2 141 000,00 рублей, а имен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оприятия по оказанию финансовой помощи муниципальным учреждениям культуры Трубчевского района в сумме 141 000,00 рублей в том числе за счет средств областного бюджета 130 000,00 рублей, за счет средств местного бюджета в сумме 11 000,00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проведению капитальных и текущих ремонтов учреждений культуры за счет средств областного бюджета в сумме 2 000 000,00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Юлия Аношкина</cp:lastModifiedBy>
  <cp:lastPrinted>2013-05-17T10:12:00Z</cp:lastPrinted>
  <dcterms:modified xsi:type="dcterms:W3CDTF">2018-04-11T11:39:00Z</dcterms:modified>
  <cp:revision>30</cp:revision>
  <dc:subject/>
  <dc:title>Финансово-экономическое обоснование</dc:title>
</cp:coreProperties>
</file>