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__ г. №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319 349 585,85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148 085 075,94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2 - 2019 год – 83 801 232,58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- 319 349 585,85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148 085 075,9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83 801 232,5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новой редакции (приложение № 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к муниципальной программе «Сведения о показателях (индикаторах) муниципальной программы, подпрограмм и их значениях» изложить в новой редакции (приложение № 2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 И.И. Обыдённов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135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71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"/>
        <w:gridCol w:w="1843"/>
        <w:gridCol w:w="1320"/>
        <w:gridCol w:w="1126"/>
        <w:gridCol w:w="1229"/>
        <w:gridCol w:w="1229"/>
        <w:gridCol w:w="1228"/>
        <w:gridCol w:w="1138"/>
        <w:gridCol w:w="718"/>
        <w:gridCol w:w="883"/>
        <w:gridCol w:w="3595"/>
      </w:tblGrid>
      <w:tr>
        <w:trPr>
          <w:trHeight w:val="1094" w:hRule="atLeast"/>
        </w:trPr>
        <w:tc>
          <w:tcPr>
            <w:tcW w:w="1471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Приложение № 1 к постановлению администраци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рубчевского муниципальн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_____________ 2018г. № ________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4712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271" w:hRule="atLeast"/>
        </w:trPr>
        <w:tc>
          <w:tcPr>
            <w:tcW w:w="9516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  <w:tc>
          <w:tcPr>
            <w:tcW w:w="71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9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8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887 29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887 29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1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19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 4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 4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1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57 892,7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711,9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57 892,7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711,9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1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233 200,0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397,3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3 200,0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397,3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4 26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75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4 26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6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50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58 39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15 13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58 39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15 13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45 691,9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45 691,9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80 988,8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426 680,7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69 880,7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365 932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442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25 49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75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0 839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7 129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016 771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42 571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74 2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9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9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9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9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306 56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36 856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306 568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36 856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45 060,7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45 060,7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94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45 060,7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45 060,7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 538 224,4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 797 444,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966 585,1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774 195,1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82 730,0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98 591,3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22 306,5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61 832,1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2 628 631,3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 889 040,5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 512 340,8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 227 25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 349 585,8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8 085 075,9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 801 232,5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463 277,3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№ 2 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color w:val="000000"/>
          <w:sz w:val="26"/>
          <w:szCs w:val="26"/>
        </w:rPr>
        <w:t>от ___________2018г. № _____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 2018 – 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показателях (индикаторах) муниципальной программы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 и их значениях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822"/>
        <w:gridCol w:w="992"/>
        <w:gridCol w:w="851"/>
        <w:gridCol w:w="993"/>
        <w:gridCol w:w="850"/>
        <w:gridCol w:w="851"/>
        <w:gridCol w:w="850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исполненных в отчетном периоде предписаний об устранении правонарушений от общего количества предписаний, которые должны быть исполнены в отчетном пери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проверок, по итогам которых выявлены правонару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еспечение своевременного официального опубликования нормативных правовых актов администрации Трубче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личество муниципальных служащих, повысивших квалифик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в.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3,4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sectPr>
          <w:type w:val="nextPage"/>
          <w:pgSz w:orient="landscape" w:w="16838" w:h="11906"/>
          <w:pgMar w:left="1276" w:right="1134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135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40:00Z</dcterms:created>
  <dc:creator>Marina</dc:creator>
  <dc:description/>
  <cp:keywords/>
  <dc:language>en-US</dc:language>
  <cp:lastModifiedBy>OP-otdel</cp:lastModifiedBy>
  <cp:lastPrinted>2018-03-28T10:39:00Z</cp:lastPrinted>
  <dcterms:modified xsi:type="dcterms:W3CDTF">2018-03-28T07:50:00Z</dcterms:modified>
  <cp:revision>3</cp:revision>
  <dc:subject/>
  <dc:title>РОССИЙСКАЯ ФЕДЕРАЦИЯ</dc:title>
</cp:coreProperties>
</file>