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_2018 г. №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т 31.01.2018г. № 71 «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 предоставлении гарантирова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чня услуг по погребению на территор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еста прокуратуры Трубчевского района на постановление администрации Трубчевского муниципального района от 31.01.2018г. № 71 «Об утверждении Положения о предоставлении гарантированного перечня услуг по погребению на территории Трубчевского муниципального района» и в соответствии с Федеральным законом № 8 – ФЗ от 12.01.1996г. «О погребении  и похоронном деле»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200" w:after="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31.01.2018г. № 71 «Об утверждении Положения о предоставлении гарантированного перечня услуг по погребению на территории Трубчевского муниципального района», исключив п. 3.3. Положения о предоставлении гарантированного перечня услуг по погребению на территории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И.И. 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40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1</cp:lastModifiedBy>
  <cp:lastPrinted>2018-03-12T15:52:00Z</cp:lastPrinted>
  <dcterms:modified xsi:type="dcterms:W3CDTF">2018-03-20T08:26:00Z</dcterms:modified>
  <cp:revision>35</cp:revision>
  <dc:subject/>
  <dc:title>РОССИЙСКАЯ ФЕДЕРАЦИЯ</dc:title>
</cp:coreProperties>
</file>