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__ г. № 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 октября 2016 года № 860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311 896 876,66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1 - 2018 год – 140 632 366,75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2 - 2019 год – 83 801 232,58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- 311 896 876,66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140 632 366,7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83 801 232,5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 И.И. 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993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4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689"/>
        <w:gridCol w:w="1668"/>
        <w:gridCol w:w="1247"/>
        <w:gridCol w:w="1182"/>
        <w:gridCol w:w="1175"/>
        <w:gridCol w:w="1175"/>
        <w:gridCol w:w="1088"/>
        <w:gridCol w:w="825"/>
        <w:gridCol w:w="860"/>
        <w:gridCol w:w="3085"/>
      </w:tblGrid>
      <w:tr>
        <w:trPr>
          <w:trHeight w:val="300" w:hRule="atLeast"/>
        </w:trPr>
        <w:tc>
          <w:tcPr>
            <w:tcW w:w="1543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%3AK151"/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  <w:bookmarkEnd w:id="0"/>
          </w:p>
        </w:tc>
      </w:tr>
      <w:tr>
        <w:trPr>
          <w:trHeight w:val="300" w:hRule="atLeast"/>
        </w:trPr>
        <w:tc>
          <w:tcPr>
            <w:tcW w:w="1543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43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887 292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887 292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 4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 4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57 892,7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711,9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57 892,7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711,9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58 8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30 7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58 8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30 7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3 200,0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397,3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3 200,0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397,3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84 26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4 26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38 10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02 04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38 10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02 04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58 39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15 13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58 39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15 13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80 988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80 988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КУ Брянской области "Трубчевское районное управление с/х"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365 932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442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25 49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75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0 839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7 129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71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016 771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42 571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74 2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36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 98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36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 98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9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9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9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9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256 56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986 85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256 56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986 85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88 043,5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88 043,5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88 043,5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88 043,5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 592 532,5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851 752,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966 585,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774 195,1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182 730,0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98 591,3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22 306,5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61 832,1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4 121 614,0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 382 023,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 512 340,8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 227 25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1 896 876,6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 632 366,7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 801 232,5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463 277,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992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51:00Z</dcterms:created>
  <dc:creator>Marina</dc:creator>
  <dc:description/>
  <cp:keywords/>
  <dc:language>en-US</dc:language>
  <cp:lastModifiedBy>OP-otdel</cp:lastModifiedBy>
  <cp:lastPrinted>2018-02-26T09:47:00Z</cp:lastPrinted>
  <dcterms:modified xsi:type="dcterms:W3CDTF">2018-02-26T06:57:00Z</dcterms:modified>
  <cp:revision>18</cp:revision>
  <dc:subject/>
  <dc:title>РОССИЙСКАЯ ФЕДЕРАЦИЯ</dc:title>
</cp:coreProperties>
</file>