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8 г.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и допол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7 г. № 5-528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на 2018 год</w:t>
      </w:r>
    </w:p>
    <w:p>
      <w:pPr>
        <w:pStyle w:val="Normal"/>
        <w:jc w:val="both"/>
        <w:rPr/>
      </w:pPr>
      <w:r>
        <w:rPr>
          <w:sz w:val="23"/>
          <w:szCs w:val="23"/>
        </w:rPr>
        <w:t>и на плановый период 2019 и 2020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8.01.</w:t>
      </w:r>
      <w:r>
        <w:rPr>
          <w:sz w:val="23"/>
          <w:szCs w:val="23"/>
        </w:rPr>
        <w:t>2018 года № 135, в связи  с необходимостью идентификации наименования бюджета муниципального образования в системе «Электронный бюджет»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Внести в решение Трубчевского районного Совета народных депутатов от 26.12.2017 г. № 5-528 «О бюджете Трубчевского муниципального района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404 914 276,60» заменить цифрами «436 448 514,18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404 914 276,60» заменить цифрами «439 585 631,26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) дополнить пункт 1 абзацем четвертым следующего содержания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«-прогнозируемый дефицит бюджета района в сумме 3 137 117,08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 В пункте 10 цифры «8 150 600,00» заменить цифрами «26 749 888,8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В пункте 12 цифры «291 877 576,60» заменить цифрами «323 411 814,18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4. В пункте 13 цифры «9 690 385,00» заменить цифрами «9 290 385,00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5. В пункте 16 цифры «11 187 032,10» заменить цифрами «42 721 269,68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7.1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1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10.1 согласно приложению № 3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Продолжение приложения № 9 таблицы № 5 исключит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>
          <w:sz w:val="23"/>
          <w:szCs w:val="23"/>
        </w:rPr>
        <w:t>6.Наименование Решения «О бюджете Трубчевского муниципального района на 2018 год и на плановый период 2019 и 2020 годов»  изложить в новой редакции: « О бюджете муниципального образования  «Трубчевский муниципальный  район»  на 2018 год и на плановый период 2019 и 2020 годов»».</w:t>
      </w:r>
    </w:p>
    <w:p>
      <w:pPr>
        <w:pStyle w:val="Normal"/>
        <w:numPr>
          <w:ilvl w:val="0"/>
          <w:numId w:val="0"/>
        </w:numPr>
        <w:ind w:left="135" w:hanging="0"/>
        <w:outlineLvl w:val="0"/>
        <w:rPr>
          <w:sz w:val="22"/>
          <w:szCs w:val="22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7. По тексту Решения слова  « бюджет  Трубчевского муниципального района»  заменить словами  «бюджет муниципального образования «Трубчевский  муниципальный</w:t>
      </w:r>
      <w:r>
        <w:rPr>
          <w:sz w:val="22"/>
          <w:szCs w:val="22"/>
        </w:rPr>
        <w:t xml:space="preserve">  район»» в соответствующем падеже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Сидорова</cp:lastModifiedBy>
  <cp:lastPrinted>2018-01-19T10:38:00Z</cp:lastPrinted>
  <dcterms:modified xsi:type="dcterms:W3CDTF">2018-01-19T07:39:00Z</dcterms:modified>
  <cp:revision>460</cp:revision>
  <dc:subject/>
  <dc:title>«О внесении изменений в решение</dc:title>
</cp:coreProperties>
</file>