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18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281 577 126,79 рублей, в том числе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1 - 2018 год – 121 213 106,88 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2 - 2019 год – 79 075 742,58 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81 288 277,33 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- 281 577 126,79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1 - 2018 год – 121 213 106,8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2 - 2019 год – 79 075 742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81 288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ж) «Описание состава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Создание условий для эффективного руководства и управления в сфере установленных функций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Мероприятия по оценке недвижимости, признанию прав и регулирование отношений по государственной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Мероприятия в области использования, охраны водных объектов и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Мероприятия по молодежной политике и оздоровлению дет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)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)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)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)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4)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)Функционирование многофункциональных центров предоставления государственных и муниципальных услуг на территории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)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7)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)Бюджетные инвестиции в объекты капитальных вложений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9)Мероприятия на компенсацию затрат на горюче-смазочные материалы по доставке товаров в малонаселенные и отдаленные сельские населенные пунк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)Мероприятия по обеспечению жильем молодых сем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1)Мероприятия по составлению, изменению списка кандидатов в присяжные заседатели федеральных судов общей юрисдикции 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2)Взносы на капитальный ремонт многоквартирных домов, находящихся 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3)Мероприятия по межбюджетным отношениям с городскими и сельскими поселения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4)Мероприятия в сфере архитектуры и градострои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5)Мероприятия в сфере коммунального хозяй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6)Мероприятия на реализацию деятельности учреждений, обеспечивающих деятельность органов местного самоуправления и муниципальных учрежд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7)Мероприятия по организации и содержанию мест захоронения твердых бытовых от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8)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«Трубчевский муниципальный район»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Раздел к) «План реализации муниципальной программы «Реализация полномочий администрации Трубчевского муниципального района на 2018-2022 годы» изложить в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И.И. 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135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21:00Z</dcterms:created>
  <dc:creator>Marina</dc:creator>
  <dc:description/>
  <cp:keywords/>
  <dc:language>en-US</dc:language>
  <cp:lastModifiedBy>OP-otdel</cp:lastModifiedBy>
  <cp:lastPrinted>2018-01-25T15:18:00Z</cp:lastPrinted>
  <dcterms:modified xsi:type="dcterms:W3CDTF">2018-01-25T12:21:00Z</dcterms:modified>
  <cp:revision>3</cp:revision>
  <dc:subject/>
  <dc:title>РОССИЙСКАЯ ФЕДЕРАЦИЯ</dc:title>
</cp:coreProperties>
</file>