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__________2018 г. № _____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, а также в связи с изменениями в бюджете Трубчевского муниципального района на 2018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Трубчевского муниципального района от 27 октября 2016 года № 866 «Об утверждении муниципальной программы «Управление муниципальными финансами Трубчевского муниципального района на 2018-2022 годы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а) паспорта муниципальной программы «Управление муниципальными финансами Трубчевского муниципального района на 2018-2022 годы»</w:t>
      </w:r>
    </w:p>
    <w:p>
      <w:pPr>
        <w:pStyle w:val="Normal"/>
        <w:ind w:firstLine="709"/>
        <w:jc w:val="both"/>
        <w:rPr/>
      </w:pPr>
      <w:r>
        <w:rPr/>
        <w:t>строку 8 изложить в новой редакци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средств, предусмотренных на реализацию муниципальной программы, составляет 42 921 319,18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14 396 70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4 590 419,18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3 934 20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Управление муниципальными финансами Трубчевского муниципального района на 2018-2022 годы»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>Общий объем средств на реализацию муниципальной программы составляет 42 921 319,18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4 396 70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19 год – 14 590 419,18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13 934 2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1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2 год - 0,00 рублей.»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ункт к) изложить муниципальной программы «Управление муниципальными финансами Трубчевского муниципального района на 2018-2022 годы»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 возложить на и.о.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Юлия Аношкина</cp:lastModifiedBy>
  <cp:lastPrinted>2018-01-23T15:00:00Z</cp:lastPrinted>
  <dcterms:modified xsi:type="dcterms:W3CDTF">2018-01-23T12:10:00Z</dcterms:modified>
  <cp:revision>107</cp:revision>
  <dc:subject/>
  <dc:title>РОССИЙСКАЯ ФЕДЕРАЦИЯ</dc:title>
</cp:coreProperties>
</file>