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             2018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О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февраля 2018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25.01.2017 года №28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после официального опубликования и распространяется на правоотношения, возникшие с 01.02.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             2018г.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и  МО 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5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5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4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8-01-18T12:29:00Z</cp:lastPrinted>
  <dcterms:modified xsi:type="dcterms:W3CDTF">2018-01-23T11:45:00Z</dcterms:modified>
  <cp:revision>44</cp:revision>
  <dc:subject/>
  <dc:title>РОССИЙСКАЯ  ФЕДЕРАЦИЯ</dc:title>
</cp:coreProperties>
</file>