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« </w:t>
      </w:r>
      <w:r>
        <w:rPr>
          <w:sz w:val="26"/>
          <w:szCs w:val="26"/>
          <w:u w:val="single"/>
        </w:rPr>
        <w:t>01</w:t>
      </w:r>
      <w:r>
        <w:rPr>
          <w:sz w:val="26"/>
          <w:szCs w:val="26"/>
        </w:rPr>
        <w:t xml:space="preserve"> » </w:t>
      </w:r>
      <w:r>
        <w:rPr>
          <w:sz w:val="26"/>
          <w:szCs w:val="26"/>
          <w:u w:val="single"/>
        </w:rPr>
        <w:t xml:space="preserve"> 02</w:t>
      </w:r>
      <w:r>
        <w:rPr>
          <w:sz w:val="26"/>
          <w:szCs w:val="26"/>
        </w:rPr>
        <w:t xml:space="preserve">  2017 г. № </w:t>
      </w:r>
      <w:r>
        <w:rPr>
          <w:sz w:val="26"/>
          <w:szCs w:val="26"/>
          <w:u w:val="single"/>
        </w:rPr>
        <w:t>63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а мероприят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проведению в 2017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да экологии в Трубчевском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м районе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указа Президента РФ от 5 января 2016 года № 7 «О проведении в Российской Федерации Года экологии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лан мероприятий по проведению в 2017 году Года экологии в Трубчевском муниципальном районе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Рекомендовать органам местного самоуправления городских, сельских поселений и отраслевым органам администрации Трубчевского муниципального района, а также организациям независимо от форм собственности осуществлять необходимые мероприятия в рамках проводимого на территории Трубчевского муниципального района Года экологии.</w:t>
      </w:r>
    </w:p>
    <w:p>
      <w:pPr>
        <w:pStyle w:val="ConsPlusTitle"/>
        <w:widowControl/>
        <w:ind w:firstLine="709"/>
        <w:jc w:val="both"/>
        <w:rPr>
          <w:rStyle w:val="FontStyle11"/>
          <w:b/>
          <w:b/>
          <w:i w:val="false"/>
          <w:i w:val="false"/>
          <w:iCs w:val="false"/>
          <w:sz w:val="26"/>
          <w:szCs w:val="26"/>
        </w:rPr>
      </w:pPr>
      <w:r>
        <w:rPr>
          <w:b w:val="false"/>
          <w:sz w:val="26"/>
          <w:szCs w:val="26"/>
        </w:rPr>
        <w:t>3.Настоящее распоряжение разместить на официальном сайте администрации Трубчевского муниципального района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лава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/>
          <w:b/>
          <w:bCs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споряж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« </w:t>
      </w:r>
      <w:r>
        <w:rPr>
          <w:sz w:val="26"/>
          <w:szCs w:val="26"/>
          <w:u w:val="single"/>
        </w:rPr>
        <w:t xml:space="preserve">01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02 </w:t>
      </w:r>
      <w:r>
        <w:rPr>
          <w:sz w:val="26"/>
          <w:szCs w:val="26"/>
        </w:rPr>
        <w:t xml:space="preserve">2017 г. № </w:t>
      </w:r>
      <w:r>
        <w:rPr>
          <w:sz w:val="26"/>
          <w:szCs w:val="26"/>
          <w:u w:val="single"/>
        </w:rPr>
        <w:t>63-р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роприятий по проведению в 2017 году Года экологии в Трубчевском муниципальном райо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1984"/>
        <w:gridCol w:w="1701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е испол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крытие Года экологии в России, проведение торжественных линеек, конц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реждения культуры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январь, 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образования, отдел по делам культуры, физической культуре и спорту администрации Трубчевского муниципального района, администрация Трубче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и участие в областных, всероссийских конкурсах, акциях олимпиадах, конференциях экологического на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реждения культуры, образовательные учреждения, администрация Трубче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образования, отдел по делам культуры, физической культуре и спорту администрации Трубчевского муниципального района, отдел архитектуры и ЖКХ администрации Трубче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ие в районном экологическом митинге, посвященном 31-й годовщине аварии на ЧАЭ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образования Трубче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ставка - «Чернобыль - боль моей зем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ая 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К «ТЦБС»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Городские и районные экологические акции, мероприятия по благоустройству,</w:t>
            </w:r>
            <w:r>
              <w:rPr>
                <w:bCs/>
                <w:color w:val="202020"/>
                <w:sz w:val="26"/>
                <w:szCs w:val="26"/>
              </w:rPr>
              <w:t xml:space="preserve"> очистке территорий города и района от отходов и мусора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color w:val="202020"/>
                <w:sz w:val="26"/>
                <w:szCs w:val="26"/>
              </w:rPr>
              <w:t>Администрация Трубчевского муниципального района, администрации сельских поселений, предприятия и организации муниципального района, образовательные учреждения, учреждения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архитектуры и ЖКХ администрации Трубче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П «Жилкомсервис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П «Водоканал» пгт. Белая Березка 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ы сельских поселени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мирная акция «Очистим планету от мусо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рк культуры и отдыха им. М.Гор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последняя неделя сен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К «Трубчевский МЦК и 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российский экологический субботник «Зеленая Вес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color w:val="202020"/>
                <w:sz w:val="26"/>
                <w:szCs w:val="26"/>
              </w:rPr>
              <w:t>Администрация Трубчевского муниципального района, администрации сельских поселений, предприятия и организации муниципального района, образовательные учреждения, учреждения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архитектуры и ЖКХ администрации Трубче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П «Жилкомсервис г. Трубчевск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дел образования, отдел по делам культуры, физической культуре и спорту администрации Трубчевского муниципального район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главы сельских посел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курс «Марш парков Брянщины». Благоустройство скверов, парков, экологических троп, памятных природных территорий, экологическая просветительская работа с общественн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color w:val="202020"/>
                <w:sz w:val="26"/>
                <w:szCs w:val="26"/>
              </w:rPr>
              <w:t>Администрация Трубчевского муниципального района, администрации сельских поселений, предприятия и организации муниципального района, образовательные учреждения, учреждения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архитектуры и ЖКХ администрации Трубче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П «Жилкомсервис г. Трубчевск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ы сельских поселени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тдел образования, отдел по делам культуры, физической культуре и спорту администрации Трубче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Городские и районные мероприятия по озеленению города и района, экологическая акция «Доброе дело», посадка деревьев, кустарников, цве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апрель-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П «Жилкомсервис г. Трубчевск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отдел архитектуры и ЖКХ администрации Трубче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частие в акция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 Всероссийский день посадки леса» и «Живи, лес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тельные организации Трубче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апрель-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образования Трубче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явление и проведение рекультивации несанкционированных свалок ТБО на территории г.Трубчевск 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П «Жилкомсервис г. Трубчевск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отдел архитектуры и ЖКХ администрации Трубче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лавы сельских посел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и проведение акции по очистке водных объектов и их бере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апрель-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ктор по МР и СД администрации Трубче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архитектуры и ЖКХ администрации Трубче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курс «Вода Брянщины», обустройство родников в Трубчев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тельные организации Трубче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январь-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детских познавательных турпоходов по особо охраняемым природным зонам на территории Трубчев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тельные организации Трубче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тельные организации Трубче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color w:val="202020"/>
                <w:sz w:val="26"/>
                <w:szCs w:val="26"/>
              </w:rPr>
              <w:t>Цикл книжных, выставок, викторин  к экологическим праздникам и датам «2017 - Год эколог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ая, межпоселенчские библиотеки, му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К «ТЦБС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з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товыставка «Заповеднику Брянский лес» - 30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Му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з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Размещение растяжек, баннеров с логотипом Года экологии 2017, печать социальных буклетов, листовок на экологическую те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Трубчевского муниципального района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6"/>
                <w:szCs w:val="26"/>
              </w:rPr>
              <w:t>март-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архитектуры и ЖКХ администрации Трубчевского муниципального района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0:04:00Z</dcterms:created>
  <dc:creator>Админ</dc:creator>
  <dc:description/>
  <cp:keywords/>
  <dc:language>en-US</dc:language>
  <cp:lastModifiedBy>П</cp:lastModifiedBy>
  <cp:lastPrinted>2017-03-24T12:11:00Z</cp:lastPrinted>
  <dcterms:modified xsi:type="dcterms:W3CDTF">2017-04-17T07:02:00Z</dcterms:modified>
  <cp:revision>34</cp:revision>
  <dc:subject/>
  <dc:title>Приложение 1</dc:title>
</cp:coreProperties>
</file>