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firstLine="1276"/>
        <w:jc w:val="center"/>
        <w:rPr>
          <w:rFonts w:ascii="Palatino Linotype" w:hAnsi="Palatino Linotype" w:eastAsia="Palatino Linotype" w:cs="Palatino Linotype"/>
          <w:b/>
          <w:b/>
          <w:sz w:val="32"/>
          <w:szCs w:val="32"/>
        </w:rPr>
      </w:pPr>
      <w:r>
        <w:rPr>
          <w:rFonts w:eastAsia="Palatino Linotype" w:cs="Palatino Linotype" w:ascii="Palatino Linotype" w:hAnsi="Palatino Linotype"/>
          <w:b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ind w:left="-1276" w:firstLine="1276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7.2pt" to="536.8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  26  »  декабря  2017 г.  № 119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утверждении перечня муниципальных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услуг (работ), оказание (выполнение) которых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ется муниципальным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учреждениями Трубчевского муниципального  района,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включенных в общероссийские базовые (отраслевые)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перечни (классификаторы) государственных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муниципальных услуг и работ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ind w:left="426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пунктом 3 статьи 69.2 Бюджетного кодекса Российской Федерации 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Ю: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ind w:left="426" w:firstLine="1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Утвердить перечень муниципальных услуг (работ), оказание (выполнение) которых осуществляется муниципальными учреждениями Трубчевского муниципального района, не включенных в общероссийские базовые (отраслевые) перечни (классификаторы) государственных и муниципальных услуг и работ.</w:t>
      </w:r>
    </w:p>
    <w:p>
      <w:pPr>
        <w:pStyle w:val="ConsPlusNormal"/>
        <w:ind w:left="426" w:firstLine="1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   Признать утратившими силу с 1 января 2018 года:</w:t>
      </w:r>
    </w:p>
    <w:p>
      <w:pPr>
        <w:pStyle w:val="ConsPlusNormal"/>
        <w:ind w:left="426" w:firstLine="11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е администрации Трубчевского муниципального района от 23 ноября 2015      года № 999 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;</w:t>
      </w:r>
    </w:p>
    <w:p>
      <w:pPr>
        <w:pStyle w:val="ConsPlusNormal"/>
        <w:ind w:left="426" w:firstLine="11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становление администрации Трубчевского муниципального района от 10 февраля 2016 года № 65 «О внесении изменений в постановление администрации Трубчевского муниципального района от 23 ноября 2015 года 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;</w:t>
      </w:r>
    </w:p>
    <w:p>
      <w:pPr>
        <w:pStyle w:val="ConsPlusNormal"/>
        <w:ind w:left="426" w:firstLine="11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становление администрации Трубчевского муниципального района от 29 сентября 2016 года № 778 «О внесении изменений в постановление администрации Трубчевского муниципального района от 23 ноября 2015 года 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;</w:t>
      </w:r>
    </w:p>
    <w:p>
      <w:pPr>
        <w:pStyle w:val="ConsPlusNormal"/>
        <w:ind w:left="426" w:firstLine="11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постановление администрации Трубчевского муниципального района от 08 декабря 2017 года № 1079 «О внесении изменений в постановление администрации Трубчевского муниципального района от 10 февраля 2016 года №  65 « О внесении изменений в постановление администрации Трубчевского муниципального района от 23 ноября 2015 года № 999  « 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              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hanging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3.      Опубликовать Постановление на официальном сайте администрации Трубчевского муниципального района  в сети Интернет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4</w:t>
      </w:r>
      <w:r>
        <w:rPr>
          <w:sz w:val="26"/>
          <w:szCs w:val="26"/>
        </w:rPr>
        <w:t>.          Настоящее постановление вступает в силу с 1 января 2018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hanging="42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5.</w:t>
      </w:r>
      <w:bookmarkStart w:id="0" w:name="Par34"/>
      <w:bookmarkEnd w:id="0"/>
      <w:r>
        <w:rPr/>
        <w:t xml:space="preserve">    </w:t>
      </w:r>
      <w:r>
        <w:rPr>
          <w:rFonts w:eastAsia="Calibri"/>
          <w:sz w:val="26"/>
          <w:szCs w:val="26"/>
          <w:lang w:eastAsia="en-US"/>
        </w:rPr>
        <w:t>Контроль за исполнением постановления возложить на и.о. 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bCs/>
          <w:sz w:val="28"/>
          <w:szCs w:val="28"/>
          <w:lang w:eastAsia="en-US"/>
        </w:rPr>
        <w:t>ВрИО главы администрации Трубчевского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                                                                С.Н.Тубол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  <w:bookmarkStart w:id="1" w:name="Par580"/>
      <w:bookmarkStart w:id="2" w:name="Par580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от ___________ № 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</w:rPr>
        <w:t>Перечень муниципальных услуг (работ), оказание (выполнение) которых осуществляется муниципальными учреждениями Трубчевского муниципального района, не включенных в общероссийские базовые (отраслевые) перечни (классификаторы) государственных и муниципальных услуг и рабо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.</w:t>
        <w:tab/>
        <w:t>Тушение лесных пожа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2.</w:t>
        <w:tab/>
        <w:t>Предупреждение возникновения и распространения лесных пожаров, включая особо охраняемые природные территор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3.</w:t>
        <w:tab/>
        <w:t>Организация и осуществление транспортного обслуживания должностных лиц, органов муниципальной  власти и муниципаль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4.</w:t>
        <w:tab/>
        <w:t>Осуществление издательск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5.</w:t>
        <w:tab/>
        <w:t>Организация деятельности клубных формирований и формирований самодеятельного народного творче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6.</w:t>
        <w:tab/>
        <w:t>Освещение деятельности органов муниципальной в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7.</w:t>
        <w:tab/>
        <w:t>Ведение информационных ресурсов и баз данны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8.</w:t>
        <w:tab/>
        <w:t>Предоставление информационной и консультационной поддержки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9</w:t>
        <w:tab/>
        <w:t>Содержание (эксплуатация) имущества, находящегося в муниципальной собств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0.</w:t>
        <w:tab/>
        <w:t>Поддержка выставоч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1.</w:t>
        <w:tab/>
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2.</w:t>
        <w:tab/>
        <w:t>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3.</w:t>
        <w:tab/>
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4.</w:t>
        <w:tab/>
        <w:t xml:space="preserve">Предоставление услуг субъектам малого и среднего предпринимательства по регулированию и содействию эффективному ведению экономической деятельности.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5.</w:t>
        <w:tab/>
        <w:t>Создание спектак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6.</w:t>
        <w:tab/>
        <w:t>Организация показа спектак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7.</w:t>
        <w:tab/>
        <w:t>Создание концертов и концертных програ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8.</w:t>
        <w:tab/>
        <w:t>Организация показа концертов и концертных програ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19.</w:t>
        <w:tab/>
        <w:t>Библиотечное, библиографическое и информационное обслуживание пользователей библиоте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0.</w:t>
        <w:tab/>
        <w:t>Оказание информационных услуг на основе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1.</w:t>
        <w:tab/>
        <w:t>Формирование, учет, изучение, обеспечение физического сохранения и безопасности фондов библиотек, включая оцифровку фонд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2.</w:t>
        <w:tab/>
        <w:t>Публичный показ музейных предметов, музейных коллек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3.</w:t>
        <w:tab/>
        <w:t>Оказание туристско-информационных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4.</w:t>
        <w:tab/>
        <w:t>Обеспечение сохранения и использования объектов культурного наслед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5.</w:t>
        <w:tab/>
        <w:t>Обеспечение доступа к объектам спор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6.</w:t>
        <w:tab/>
        <w:t>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7.</w:t>
        <w:tab/>
        <w:t>Организация досуга детей, подростков и молодеж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8.</w:t>
        <w:tab/>
        <w:t>Организация мероприятий по подготовке спортивных сборных коман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29.</w:t>
        <w:tab/>
        <w:t>Проведение занятий физкультурно-спортивной направленности по месту проживания гражда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0.</w:t>
        <w:tab/>
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 (за исключением тестирования выполнения нормативов испытаний комплекса ГТО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1.</w:t>
        <w:tab/>
        <w:t>Организация и обеспечение подготовки спортивного резер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2.</w:t>
        <w:tab/>
        <w:t>Организация и проведение культурно-массовых мероприят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3.</w:t>
        <w:tab/>
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4.</w:t>
        <w:tab/>
        <w:t>Обеспечение сохранности и целостности историко-архитектурного комплекса, исторической среды и ландшаф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5.</w:t>
        <w:tab/>
        <w:t>Оказание услуг по курсовому обуч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6.</w:t>
        <w:tab/>
        <w:t>Оказание имущественной поддержки субъектам малого и среднего предпринимательства в виде передачи в пользование муниципального  имущества на льготных услов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37.</w:t>
        <w:tab/>
        <w:t>Обеспечение сохранности и учет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</w:p>
    <w:sectPr>
      <w:type w:val="nextPage"/>
      <w:pgSz w:w="11906" w:h="16838"/>
      <w:pgMar w:left="284" w:right="340" w:gutter="0" w:header="0" w:top="709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47:00Z</dcterms:created>
  <dc:creator>Marina</dc:creator>
  <dc:description/>
  <cp:keywords/>
  <dc:language>en-US</dc:language>
  <cp:lastModifiedBy>Зубова</cp:lastModifiedBy>
  <cp:lastPrinted>2015-12-08T08:54:00Z</cp:lastPrinted>
  <dcterms:modified xsi:type="dcterms:W3CDTF">2018-01-10T06:30:00Z</dcterms:modified>
  <cp:revision>23</cp:revision>
  <dc:subject/>
  <dc:title>РОССИЙСКАЯ ФЕДЕРАЦИЯ</dc:title>
</cp:coreProperties>
</file>