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6.12.2017 г. № 118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вершенствование системы муниципального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в муниципальном образовани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город Трубчевск» на 2018 – 2020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илагаемую муниципальную программу «Совершенствование системы муниципального управления в муниципальном образовании «город Трубчевск» на 2018 – 2020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 Слободчикова Е.А., на начальника отдела учета и отчетност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С.Н.Тубо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Рыжикова</cp:lastModifiedBy>
  <cp:lastPrinted>2017-12-26T16:49:00Z</cp:lastPrinted>
  <dcterms:modified xsi:type="dcterms:W3CDTF">2018-01-10T06:33:00Z</dcterms:modified>
  <cp:revision>22</cp:revision>
  <dc:subject/>
  <dc:title>РОССИЙСКАЯ ФЕДЕРАЦИЯ</dc:title>
</cp:coreProperties>
</file>