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30..11. .2017 г.  № 10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рубчевского муницип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 от 11.03.2015г. №195 «Об утвержд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а платы на дополнительные платные услуг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Трубчевская СОШ №2 им. А.С. Пушкин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общеобразовательного учреждения Трубчевская СОШ №2 им. А.С. Пушкина от 31.10.2017г. № 468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Внести изменение в постановление администрации Трубчевского муниципального района  от 11.03.2015г. №195 «Об утверждении  размера платы на дополнительные платные услуги МБОУ Трубчевская СОШ №2 им. А.С. Пушкина»,  приложение к постановлению изложить в новой редакции, прилагаетс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Считать утратившими силу постановление администрации Трубчевского муниципального района  от   12.10.2015 г.  № 854  «О внесении изменений в постановление администрации Трубчевского муниципального района  от 11.03.2015г. №195 «Об утверждении  размера платы на дополнительные платные услуги МБОУ Трубчевская СОШ №2 им. А.С. Пушкина»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Постановление вступает в силу с момента его опубликов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е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30..11. .2017 г.  № 10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  МБОУ Трубчевская  СОШ №2 им. А.С. Пушкина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2126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с одного обучающего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ИА, 1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5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6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 школьная подготовка, 1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6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(начальная школа), 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5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упенька к успеху» (математика 7-8 классы), 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5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нимательная логика»( 1-2 классы),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8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ика (1-4 классы),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15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ЕГЭ  ( 45 мин.) – (5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ство (индивидуа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объединение (10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студия (10 че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(дети с ОВЗ) (5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бщаться (дети с ОВЗ) (4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студия  (7-11 кл.) (10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для дошкольников (5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с психолог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-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1:00Z</dcterms:created>
  <dc:creator>Economist</dc:creator>
  <dc:description/>
  <cp:keywords/>
  <dc:language>en-US</dc:language>
  <cp:lastModifiedBy>Economist</cp:lastModifiedBy>
  <cp:lastPrinted>2014-09-05T08:55:00Z</cp:lastPrinted>
  <dcterms:modified xsi:type="dcterms:W3CDTF">2017-11-30T10:19:00Z</dcterms:modified>
  <cp:revision>11</cp:revision>
  <dc:subject/>
  <dc:title/>
</cp:coreProperties>
</file>