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.11. 2017  г.  № 9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ДО  ЦДТ «Юност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Белоберезковский  центр детского творчества «Юность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дополнительные платные услуги  МБУДО  ЦДТ «Юност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становление администрации Трубчевского муниципального района  от 22.04. 2015  г.  № 311 «Об утверждении размера платы на дополнительные платные  услуги МБОУДОД  ЦТД «Юность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подписания и распространяется на правоотношения, возникшие с 1 ноября 2017 го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1.11. 2017  г.  № 9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МБУДО  ЦДТ «Юность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835"/>
      </w:tblGrid>
      <w:tr>
        <w:trPr>
          <w:trHeight w:val="8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моте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соль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льклорный праздник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и фант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худож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ое мастер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33:00Z</dcterms:created>
  <dc:creator>Economist</dc:creator>
  <dc:description/>
  <cp:keywords/>
  <dc:language>en-US</dc:language>
  <cp:lastModifiedBy>Economist</cp:lastModifiedBy>
  <cp:lastPrinted>2015-04-06T16:24:00Z</cp:lastPrinted>
  <dcterms:modified xsi:type="dcterms:W3CDTF">2017-11-22T09:25:00Z</dcterms:modified>
  <cp:revision>6</cp:revision>
  <dc:subject/>
  <dc:title/>
</cp:coreProperties>
</file>