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10.2017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9 месяцев 2017года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7 года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 250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2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2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17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 – получение кредита Трубчевским муниципальным районом в кредитных организациях (в целях погашения долговых обязательств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огашение долговых обязательств в 2017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2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250 000,00  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8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о зам.главы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рубчевского муниципального района                                 Н.Н.Приходова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>Админ</dc:creator>
  <dc:description/>
  <cp:keywords/>
  <dc:language>en-US</dc:language>
  <cp:lastModifiedBy>Бунакова</cp:lastModifiedBy>
  <cp:lastPrinted>2012-06-15T16:13:00Z</cp:lastPrinted>
  <dcterms:modified xsi:type="dcterms:W3CDTF">2017-11-14T13:21:00Z</dcterms:modified>
  <cp:revision>30</cp:revision>
  <dc:subject/>
  <dc:title>Расчет предельного объема муниципального долга Трубчевского района по состоянию на 01</dc:title>
</cp:coreProperties>
</file>