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7 год в сумме 1 300 000,00 рублей на мероприятия по оказанию финансовой помощи муниципальным учреждениям культуры Трубчевского района (в связи с перераспределением бюджетных ассигнований на оплату труда с начислениями работникам вновь созданного учреждения МБУ «ВИД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увеличения бюджетных ассигнований на 2017 год в сумме 300 308,00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33 308,00 рублей за счет средств федерального бюдж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67 000,00 рублей за счет средств бюджета Юров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вышеуказанными изменениями в программе были перераспределены бюджетные ассигнования в сумме 98 000,00 рублей путем уменьшения ассигнований на мероприятия по проведению капитальных и текущих ремонтов учреждений культуры и одновременным увеличением ассигнований на мероприятия по оказанию финансовой помощи муниципальным учреждениям культуры Трубчев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7-09-19T06:42:00Z</dcterms:modified>
  <cp:revision>21</cp:revision>
  <dc:subject/>
  <dc:title/>
</cp:coreProperties>
</file>