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бюджетных ассигнований на 2017 год в сумме 568 052,50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383 052,50 руб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физкультурно-спортивного клуба «Трубчевский» в сумме 185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7-09-19T05:57:00Z</dcterms:modified>
  <cp:revision>16</cp:revision>
  <dc:subject/>
  <dc:title/>
</cp:coreProperties>
</file>