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14.09.2017  г.  № 726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СМ  и СП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С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я администрации Трубчевского муниципального района  от 14.11.2013 года №790  «Об утверждении размера платы на дополнительные услуги» и от 21.10.2014 года №741 «О внесении изменений в постановление администрации муниципального района от 14.11.2013 года №790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Тубол С.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И.И. Обыде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2017г.  №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посещения зала ЛФК для занятий с инструкт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 (8 занятий в меся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обучению  грам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коррекци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психических процесс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ое консультирование взрослого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английском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2:00Z</dcterms:created>
  <dc:creator>Economist</dc:creator>
  <dc:description/>
  <cp:keywords/>
  <dc:language>en-US</dc:language>
  <cp:lastModifiedBy>Economist1</cp:lastModifiedBy>
  <cp:lastPrinted>2017-09-12T09:13:00Z</cp:lastPrinted>
  <dcterms:modified xsi:type="dcterms:W3CDTF">2017-09-19T09:23:00Z</dcterms:modified>
  <cp:revision>23</cp:revision>
  <dc:subject/>
  <dc:title/>
</cp:coreProperties>
</file>