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1.07.2017г. № 4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29.09.2016г. № 77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рядка составления и утвержд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а финансово-хозяйственной деятель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бюджетных учреждений, функции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учредителя которых осуществля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6 пункта 3.3 статьи 32 Федерального закона от 12.06.1996г. №7-ФЗ «О некоммерческих организациях», приказом Министерства финансов Российской Федерации от 29.08.2016г. №142н «О внесении изменений в приказ Министерства финансов Российской Федерации от 28.07.2010г. №81н «О требованиях к плану финансово-хозяйственной деятельности государственного (муниципального) учрежд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9.09.2016г. № 774 «Об утверждении Порядка составления и утверждения плана финансово-хозяйственной деятельности муниципальных бюджетных учреждений, функции и полномочия учредителя которых осуществляет администрация Трубчевского муниципального района» (далее - постановление) 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ункт 2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«Общие положения» изложить в новой реда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 План составляется на очередной финансовый год в случае, если решение о бюджете муниципального образования утверждается на один финансовый год, либо на очередной финансовый год и плановый период, если решение о бюджете муниципального образования утверждается на очередной финансовый год и плановый период.»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ункт 10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«Порядок утверждения плана»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«10. После принятия в установленном порядке решения о бюджете муниципального образования на  очередной финансовый год и плановый период, план при  необходимости уточняется учреждением и направляется на утверждение в администрацию Трубчев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точнение показателей плана, связанных с принятием решения о бюджете муниципального образования на  очередной финансовый год и плановый период, осуществляется учреждением не позднее одного месяца после официального опубликования решения и бюджете муниципального образования на  очередной финансовый год и плановый период.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</w:t>
      </w:r>
      <w:r>
        <w:rPr/>
        <w:t xml:space="preserve"> </w:t>
      </w:r>
      <w:r>
        <w:rPr>
          <w:sz w:val="26"/>
          <w:szCs w:val="26"/>
        </w:rPr>
        <w:t xml:space="preserve">Пункт 13 Раздела III. «Порядок утверждения плана» изложить в новой реда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3. Внесение изменений в план, не связанных с принятием решения о бюджете муниципального образования на  очередной финансовый год и плановый период, осуществляется при наличии соответствующих обоснований и расчетов на величину измененных показателей.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публиковать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rFonts w:eastAsia="Calibri"/>
          <w:sz w:val="26"/>
          <w:szCs w:val="26"/>
          <w:lang w:eastAsia="en-US"/>
        </w:rPr>
        <w:t xml:space="preserve"> Контроль за исполнением постановления возложить на и.о. заместителя главы администрации Трубчевского муниципального района Приходову Н.Н., начальника отдела учёта и отчётности администрации Трубчевского муниципального района Чернышову Л.В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Обыдённов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Исп.: главный спец. отдела</w:t>
      </w:r>
    </w:p>
    <w:p>
      <w:pPr>
        <w:pStyle w:val="Normal"/>
        <w:rPr>
          <w:i/>
          <w:i/>
        </w:rPr>
      </w:pPr>
      <w:r>
        <w:rPr>
          <w:i/>
        </w:rPr>
        <w:t>учета и отчетности А.А.Рыжикова</w:t>
      </w:r>
    </w:p>
    <w:p>
      <w:pPr>
        <w:pStyle w:val="Normal"/>
        <w:rPr>
          <w:i/>
          <w:i/>
        </w:rPr>
      </w:pPr>
      <w:r>
        <w:rPr>
          <w:i/>
        </w:rPr>
        <w:t>Начальник отдела учета и отчетности</w:t>
      </w:r>
    </w:p>
    <w:p>
      <w:pPr>
        <w:pStyle w:val="Normal"/>
        <w:rPr>
          <w:i/>
          <w:i/>
        </w:rPr>
      </w:pPr>
      <w:r>
        <w:rPr>
          <w:i/>
        </w:rPr>
        <w:t>Чернышова Л.В.</w:t>
      </w:r>
    </w:p>
    <w:p>
      <w:pPr>
        <w:pStyle w:val="Normal"/>
        <w:rPr>
          <w:i/>
          <w:i/>
        </w:rPr>
      </w:pPr>
      <w:r>
        <w:rPr>
          <w:i/>
        </w:rPr>
        <w:t>Заместитель начальника финансового управления</w:t>
      </w:r>
    </w:p>
    <w:p>
      <w:pPr>
        <w:pStyle w:val="Normal"/>
        <w:rPr>
          <w:i/>
          <w:i/>
        </w:rPr>
      </w:pPr>
      <w:r>
        <w:rPr>
          <w:i/>
        </w:rPr>
        <w:t>начальник бюджетного отдела Сидорова С.И.</w:t>
      </w:r>
    </w:p>
    <w:p>
      <w:pPr>
        <w:pStyle w:val="Normal"/>
        <w:rPr>
          <w:i/>
          <w:i/>
        </w:rPr>
      </w:pPr>
      <w:r>
        <w:rPr>
          <w:i/>
        </w:rPr>
        <w:t xml:space="preserve">Начальник организационно- правового отдела </w:t>
      </w:r>
    </w:p>
    <w:p>
      <w:pPr>
        <w:pStyle w:val="Normal"/>
        <w:rPr>
          <w:i/>
          <w:i/>
        </w:rPr>
      </w:pPr>
      <w:r>
        <w:rPr>
          <w:i/>
        </w:rPr>
        <w:t>Москалева О.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590" w:leader="none"/>
      </w:tabs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28:00Z</dcterms:created>
  <dc:creator>Аксёненко Артур</dc:creator>
  <dc:description/>
  <cp:keywords/>
  <dc:language>en-US</dc:language>
  <cp:lastModifiedBy>Рыжикова</cp:lastModifiedBy>
  <cp:lastPrinted>2017-07-11T11:17:00Z</cp:lastPrinted>
  <dcterms:modified xsi:type="dcterms:W3CDTF">2017-07-17T13:59:00Z</dcterms:modified>
  <cp:revision>7</cp:revision>
  <dc:subject/>
  <dc:title>ПРОЕКТ</dc:title>
</cp:coreProperties>
</file>