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« 28   »  </w:t>
      </w:r>
      <w:r>
        <w:rPr>
          <w:sz w:val="26"/>
          <w:szCs w:val="26"/>
          <w:u w:val="single"/>
        </w:rPr>
        <w:t xml:space="preserve">  06    </w:t>
      </w:r>
      <w:r>
        <w:rPr>
          <w:sz w:val="26"/>
          <w:szCs w:val="26"/>
        </w:rPr>
        <w:t xml:space="preserve">  2017 г. №</w:t>
      </w:r>
      <w:r>
        <w:rPr>
          <w:sz w:val="26"/>
          <w:szCs w:val="26"/>
          <w:u w:val="single"/>
        </w:rPr>
        <w:t xml:space="preserve"> 46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одготовке проектов  внесения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Генеральный план и Правила землеполь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застройки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город Трубчевск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о статьями 31-33 Градостроительного кодекса Российской Федерации, </w:t>
      </w:r>
      <w:r>
        <w:rPr>
          <w:rFonts w:cs="Arial"/>
          <w:sz w:val="26"/>
          <w:szCs w:val="26"/>
        </w:rPr>
        <w:t>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>,   Письмом Министерства строительства и жилищно-коммунального хозяйства РФ от 8 августа 2016 г. № 25124-ХМ/09 «О поручении Заместителя Председателя Правительства Российской Федерации Д.Н. Козака от 28 июля 2016 г. № ДК-П9-4520», Уставом Трубчевского муниципального района, в целях обеспечения правовых основ градостроительной деятельности, создания условий для устойчивого развития территории муниципального образования «город Трубчевск», сохранения окружающей среды и объектов культурного наследия, обеспечение прав и законных интересов физических и юридических лиц, создания условий для привлечения инвестиций, в том числе путем 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вязи с  необходимостью приведения Генерального плана и Правил землепользования и застройки в соответствие с изменениями федерального законодательства, учитывая заключение комиссии по землепользованию и застройке Трубчевского муниципального района от 01.11.2016 г.,</w:t>
      </w:r>
    </w:p>
    <w:p>
      <w:pPr>
        <w:pStyle w:val="Normal"/>
        <w:rPr/>
      </w:pP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одготовить проекты  внесения изменений в Генеральный план и Правила землепользования и застройки муниципального образования «город Трубчевск» (далее – Проекты), удовлетворяющие следующим требованиям: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Внесение изменений в Генеральный план муниципального образования «город Трубчевск», предусматривающих соответствие описания и отображения функциональных зон, установленных в Проекте, Приказу Министерства регионального развития Российской Федерации от 07.12.2016 N 793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Внесение изменений в Правила землепользования и застройки муниципального образования «город Трубчевск», предусматривающих соответствие описания и отображения территориальных зон, установленных в Проекте, Приказу Министерства регионального развития Российской Федерации от 07.12.2016 N 793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 Виды разрешенного использования земельных участков, установленные в проекте Правил землепользования и застройки, должны быть определены в соответствии с Приказом Министерства экономического развития РФ от 1 сентября 2014 г. N 540</w:t>
        <w:br/>
        <w:t>«Об утверждении классификатора видов разрешенного использования земельных участков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3. Внесение изменений в Генеральный план и Правила землепользования и застройки муниципального образования «город Трубчевск» в части уточнения границ функциональных зон, территориальных зон, границ земель различных категорий территории поселения путем использования актуальных в настоящее время ортофотопланов, материалов цифровой базы данных спутниковых изображений, а также векторных материалов кадастрового деления. Возможно уточнение функциональных зон, запланированных в предыдущей версии Проектов, по согласованию с администрацией Трубчевского муниципального района с последующим обсуждением указанных изменений в процессе проведения публичных слушаний. 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Утвердить порядок направления в Комиссию по землепользованию и застройке Трубчевского муниципального района предложений заинтересованных лиц по подготовке Проектов, согласно приложению.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Финансирование работ осуществить за счет средств бюджета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город Трубчевск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Настоящее постановление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 главы администрации  </w:t>
        <w:tab/>
        <w:tab/>
        <w:tab/>
        <w:tab/>
        <w:t xml:space="preserve">               </w:t>
        <w:tab/>
        <w:tab/>
        <w:t>С.Н. Тубо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«28» </w:t>
      </w:r>
      <w:r>
        <w:rPr>
          <w:sz w:val="26"/>
          <w:szCs w:val="26"/>
          <w:u w:val="single"/>
        </w:rPr>
        <w:t xml:space="preserve"> 06  </w:t>
      </w:r>
      <w:r>
        <w:rPr>
          <w:sz w:val="26"/>
          <w:szCs w:val="26"/>
        </w:rPr>
        <w:t xml:space="preserve"> 2017 г. № </w:t>
      </w:r>
      <w:r>
        <w:rPr>
          <w:sz w:val="26"/>
          <w:szCs w:val="26"/>
          <w:u w:val="single"/>
        </w:rPr>
        <w:t>46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/>
        <w:br/>
      </w:r>
      <w:r>
        <w:rPr>
          <w:bCs/>
          <w:sz w:val="26"/>
          <w:szCs w:val="26"/>
        </w:rPr>
        <w:t>ПОРЯДОК НАПРАВЛЕНИЯ</w:t>
      </w:r>
      <w:r>
        <w:rPr>
          <w:sz w:val="26"/>
          <w:szCs w:val="26"/>
        </w:rPr>
        <w:br/>
      </w:r>
      <w:r>
        <w:rPr>
          <w:bCs/>
          <w:sz w:val="26"/>
          <w:szCs w:val="26"/>
        </w:rPr>
        <w:t>предложений заинтересованных лиц в Комиссию по землепользованию и застройке Трубчевского муниципального райо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/>
        <w:t xml:space="preserve">           </w:t>
      </w:r>
      <w:r>
        <w:rPr>
          <w:sz w:val="26"/>
          <w:szCs w:val="26"/>
        </w:rPr>
        <w:t xml:space="preserve">1. С момента опубликования сообщения о подготовке Проектов  внесения изменений  в Генеральный план и Правила землепользования и застройки муниципального образования «город Трубчевск»  в течение установленного срока (до конца проведения публичных слушаний) заинтересованные лица вправе направить в Комиссию по </w:t>
      </w:r>
      <w:r>
        <w:rPr>
          <w:bCs/>
          <w:sz w:val="26"/>
          <w:szCs w:val="26"/>
        </w:rPr>
        <w:t xml:space="preserve"> землепользованию и застройке Трубчевского муниципального района</w:t>
      </w:r>
      <w:r>
        <w:rPr>
          <w:sz w:val="26"/>
          <w:szCs w:val="26"/>
        </w:rPr>
        <w:t xml:space="preserve"> (далее – Комиссия) свои предлож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Предложения с пометкой «В комиссию по </w:t>
      </w:r>
      <w:r>
        <w:rPr>
          <w:bCs/>
          <w:sz w:val="26"/>
          <w:szCs w:val="26"/>
        </w:rPr>
        <w:t>землепользованию и застройке Трубчевского муниципального района</w:t>
      </w:r>
      <w:r>
        <w:rPr>
          <w:sz w:val="26"/>
          <w:szCs w:val="26"/>
        </w:rPr>
        <w:t xml:space="preserve">» направляются по почте в адрес: 242220, Брянская область, г. Трубчевск, улица Брянская, 59, администрация Трубчевского муниципального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редложения в Проекты  внесения изменений в Генеральный план и Правила землепользования и застройки муниципального образования «город Трубчевск» должны быть за подписью юридического лица (указывается должность руководителя, наименование организации и фамилия, имя, отчество руководителя) или физического лица (указывается фамилия, имя, отчество), их изложившего, с указанием обратного адреса и даты подготовки предлож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Предложения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Секретарь Комиссии в течение месяца даёт письменный ответ по существу обращений физических или юрид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 Регистрация обращений осуществляется в специальном журнале.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внесения изменений в Генеральный план и Правила землепользования и застройки муниципального образования «город Трубчевск», Комиссией не рассматриваютс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7:50:00Z</dcterms:created>
  <dc:creator>галина вал.</dc:creator>
  <dc:description/>
  <cp:keywords/>
  <dc:language>en-US</dc:language>
  <cp:lastModifiedBy>Arhpc</cp:lastModifiedBy>
  <cp:lastPrinted>2016-03-21T16:38:00Z</cp:lastPrinted>
  <dcterms:modified xsi:type="dcterms:W3CDTF">2017-07-04T11:50:00Z</dcterms:modified>
  <cp:revision>22</cp:revision>
  <dc:subject/>
  <dc:title> </dc:title>
</cp:coreProperties>
</file>