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6.06.2017г. №4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1 217 495 103,1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8727827,99 рублей, 2017 год – 229 686 981,20 рублей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1 217 495 103,1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8 727 827,99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29 686 981,2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рио  Главы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С.Н.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.о. заместителя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05-22T09:07:00Z</cp:lastPrinted>
  <dcterms:modified xsi:type="dcterms:W3CDTF">2017-06-28T06:24:00Z</dcterms:modified>
  <cp:revision>139</cp:revision>
  <dc:subject/>
  <dc:title>РОССИЙСКАЯ ФЕДЕРАЦИЯ</dc:title>
</cp:coreProperties>
</file>