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УБЧЕВСКОГО РАЙОНА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5755005" cy="0"/>
                <wp:effectExtent l="0" t="34925" r="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96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5pt" to="453.1pt,16.95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2017 г. №</w:t>
      </w:r>
      <w:r>
        <w:rPr>
          <w:sz w:val="28"/>
          <w:szCs w:val="28"/>
          <w:lang w:val="en-US"/>
        </w:rPr>
        <w:t xml:space="preserve"> 45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 утверждении Прави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ьзования водных объектов общего пользования, расположенных на территории Трубчевского муниципального района, для личных и бытовых нужд</w:t>
            </w:r>
          </w:p>
        </w:tc>
      </w:tr>
    </w:tbl>
    <w:p>
      <w:pPr>
        <w:pStyle w:val="ConsPlusNormal"/>
        <w:numPr>
          <w:ilvl w:val="0"/>
          <w:numId w:val="0"/>
        </w:numPr>
        <w:ind w:firstLine="14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6 и ст. 27 Вод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в целях использования поверхностных водных объектов общего пользования для личных и бытовых нужд на территории Трубчевского муниципального район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использования водных объектов общего пользования, расположенных на территории Трубчевского муниципального района, для личных и бытовых нужд (приложение)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Рекомендовать </w:t>
      </w:r>
      <w:r>
        <w:rPr>
          <w:rStyle w:val="FontStyle19"/>
          <w:sz w:val="28"/>
          <w:szCs w:val="28"/>
        </w:rPr>
        <w:t xml:space="preserve">главе Белоберезковской поселковой администрации и главам сельских поселен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оваться утвержден-ны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ам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пользования водных объектов общего пользования для личных и бытовых нужд, информировать население об ограничениях использования таких водных объектов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рио главы администрации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С.Н. Тубол</w:t>
      </w:r>
    </w:p>
    <w:p>
      <w:pPr>
        <w:pStyle w:val="Normal"/>
        <w:snapToGrid w:val="false"/>
        <w:ind w:left="1408" w:right="-141" w:firstLine="71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Cs w:val="16"/>
        </w:rPr>
      </w:pPr>
      <w:r>
        <w:rPr>
          <w:szCs w:val="16"/>
        </w:rPr>
        <w:t>Исп.: гл. спец. сектора по моб. работе</w:t>
      </w:r>
    </w:p>
    <w:p>
      <w:pPr>
        <w:pStyle w:val="Normal"/>
        <w:rPr/>
      </w:pPr>
      <w:r>
        <w:rPr>
          <w:szCs w:val="16"/>
        </w:rPr>
        <w:t>и СДП адм. мун. р-на</w:t>
      </w:r>
    </w:p>
    <w:p>
      <w:pPr>
        <w:pStyle w:val="Normal"/>
        <w:rPr>
          <w:szCs w:val="16"/>
        </w:rPr>
      </w:pPr>
      <w:r>
        <w:rPr>
          <w:szCs w:val="16"/>
        </w:rPr>
        <w:t>А.В. Резутин</w:t>
      </w:r>
    </w:p>
    <w:p>
      <w:pPr>
        <w:pStyle w:val="Normal"/>
        <w:rPr>
          <w:szCs w:val="16"/>
        </w:rPr>
      </w:pPr>
      <w:r>
        <w:rPr>
          <w:szCs w:val="16"/>
        </w:rPr>
        <w:t>Зам.главы адм. мун. р-на</w:t>
      </w:r>
    </w:p>
    <w:p>
      <w:pPr>
        <w:pStyle w:val="Normal"/>
        <w:rPr>
          <w:szCs w:val="16"/>
        </w:rPr>
      </w:pPr>
      <w:r>
        <w:rPr>
          <w:szCs w:val="16"/>
        </w:rPr>
        <w:t>Е.А.Слободчиков</w:t>
      </w:r>
    </w:p>
    <w:p>
      <w:pPr>
        <w:pStyle w:val="Normal"/>
        <w:rPr>
          <w:szCs w:val="16"/>
        </w:rPr>
      </w:pPr>
      <w:r>
        <w:rPr>
          <w:szCs w:val="16"/>
        </w:rPr>
        <w:t>Нач.орг.-прав. отд. адм. мун. р-на</w:t>
      </w:r>
    </w:p>
    <w:p>
      <w:pPr>
        <w:pStyle w:val="Normal"/>
        <w:rPr>
          <w:sz w:val="26"/>
          <w:szCs w:val="26"/>
        </w:rPr>
      </w:pPr>
      <w:r>
        <w:rPr>
          <w:szCs w:val="16"/>
        </w:rPr>
        <w:t>О.А. Москалёва</w:t>
      </w:r>
    </w:p>
    <w:p>
      <w:pPr>
        <w:pStyle w:val="Normal"/>
        <w:snapToGrid w:val="false"/>
        <w:ind w:left="1408" w:right="-141" w:firstLine="716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napToGrid w:val="false"/>
        <w:ind w:left="4962" w:right="-14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</w:t>
      </w:r>
      <w:r>
        <w:rPr>
          <w:spacing w:val="-6"/>
          <w:sz w:val="28"/>
          <w:szCs w:val="28"/>
        </w:rPr>
        <w:t xml:space="preserve">Приложение </w:t>
      </w:r>
    </w:p>
    <w:p>
      <w:pPr>
        <w:pStyle w:val="Normal"/>
        <w:snapToGrid w:val="false"/>
        <w:ind w:left="4962" w:right="-14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 постановлению администрации</w:t>
      </w:r>
    </w:p>
    <w:p>
      <w:pPr>
        <w:pStyle w:val="Normal"/>
        <w:snapToGrid w:val="false"/>
        <w:ind w:left="4962" w:right="-141" w:hanging="0"/>
        <w:rPr/>
      </w:pPr>
      <w:r>
        <w:rPr>
          <w:spacing w:val="-6"/>
          <w:sz w:val="28"/>
          <w:szCs w:val="28"/>
        </w:rPr>
        <w:t>Трубчевского муниципального района</w:t>
      </w:r>
    </w:p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.____ 2017 года № 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/>
      </w:pPr>
      <w:r>
        <w:rPr>
          <w:sz w:val="28"/>
          <w:szCs w:val="28"/>
        </w:rPr>
        <w:t>ИСПОЛЬЗОВАНИЯ ВОДНЫХ ОБЪЕКТОВ ОБЩЕГО ПОЛЬЗОВАНИЯ, РАСПОЛОЖЕННЫХ НА ТЕРРИТОРИИ ТРУБЧЕВСКОГО МУНИЦИПАЛЬНОГО РАЙОНА, ДЛЯ ЛИЧНЫХ И БЫТОВЫХ НУЖ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1. Настоящие Правила разработаны в соответствии со ст. 6 и ст. 27 Вод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 и устанавливают порядок использования поверхностных водных объектов общего пользования для личных и бытовых нужд на территории Трубчевского муниципального района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2. Настоящие Правила определяют требования, предъявляемые к забору (изъятию) воды для личных и бытовых нужд, купанию людей, отдыху, туризму, спорту, любительскому и спортивному рыболовству, водопою и обязательны для населения и организаций любой формы собственности на территории Трубчевского муниципального райо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спользование водных объектов общего пользования для личных и бытовых нужд общедоступно и осуществляется бесплатно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4. Полоса земли вдоль береговой линии водного объекта общего пользования (береговая полоса), ширина которой установлена Водным кодексом Российской Федерации, предназначается для общего пользова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5. Юридические лица,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водоохранных зон запрещаю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сточных вод для удобрения поч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авиационных мер по борьбе с вредителями и болезнями растен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г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рибрежных защитных полос наряду с ограничениями, указанными выше, запрещаю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распашка земель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е отвалов размываемых грунт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выпас сельскохозяйственных животных и организация для них летних лагерей, ванн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6. При использовании водных объектов общего пользования, в том числе береговой полосы водного объекта, устанавливаются следующие запреты, определенные СанПиН 2.1.5.980-00 «Гигиенические требования к охране поверхностных вод»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йка автотранспортных средств и других механизмов в водных объектах и на их берегах;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и засорение водоемов и береговой полосы, размещение твердых и жидких бытовых отходов, мусор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иных действий, угрожающих жизни и здоровью людей и наносящих вред окружающей природной среде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7. Юридические лица, физические лица или индивидуальные предприниматели при использовании водных объектов общего пользования руководствуются законодательством Российской Федерации, в том числе Водным кодексом Российской Федерации от 03.06.2006 № 74-ФЗ,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тнесённых к особо охраняемым водным объектам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входящих в состав особо охраняемых природных территор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ых в границах зон, округов санитарной охраны водных объектов — источников питьевого водоснабж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ых в границах рыбохозяйственных заповедных зон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одержащих природные лечебные ресурсы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ных на территории лечебно-оздоровительной местности или курорта в границах зон округа их санитарной охран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8. Юридические лица, физические лица или индивидуальные предприниматели при использовании водных объектов общего пользования соблюдают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водозабору для личных и бытовых нужд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1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2. Водопользование на объектах общего пользования может быть ограничено в случаях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угрозы причинения вреда жизни и здоровью человек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чрезвычайных ситуаци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я вреда окружающей среде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2.3. Запрещается забор воды для полива садовых, огородных, дачных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Места, отведенные для купан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1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оемах Брянской области, утвержденными Постановлением Администрации Брянской области от 15.02.2006 года № 101 «Об утверждении Правил охраны жизни людей на водоемах Брянской области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2. В соответствии с ГОСТ 17.1.5.02-80 «Гигиенические требования к зонам рекреации водных объектов» к зонам для купания людей устанавливаются следующие требовани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наличие или возможность устройства удобных и безопасных подходов к воде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й рельеф дна (отсутствие ям, зарослей водных растений, острых камней и пр.).</w:t>
      </w:r>
    </w:p>
    <w:p>
      <w:pPr>
        <w:pStyle w:val="Normal"/>
        <w:ind w:firstLine="57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рубчевского муниципального района купание на водных объектах общего пользования разрешается только в специально установленных местах – пляжах (далее – зоны рекреации), выбор которых производится в соответствии с гигиеническими требованиями к зонам рекреации  и требованиями к охране источников хозяйственно-питьевого водоснабжения от загрязнений. Купание в неустановленных местах запрещается</w:t>
      </w:r>
      <w:r>
        <w:rPr>
          <w:rFonts w:cs="Tahoma" w:ascii="Tahoma" w:hAnsi="Tahoma"/>
          <w:color w:val="3F4F5D"/>
          <w:sz w:val="26"/>
          <w:szCs w:val="26"/>
        </w:rPr>
        <w:t>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4. При пользовании зонами рекреации запрещается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местах, где выставлены щиты с предупреждениями и запрещающими надписям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плава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одплывать к моторным, парусным судам, весельным лодкам и другим плавательным средствам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аспивать алкогольные и спиртосодержащие напитки, пиво, а также напитки, изготовленные на их основе, купаться в состоянии алкогольного опьянен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с собой собак и других животных;</w:t>
      </w:r>
    </w:p>
    <w:p>
      <w:pPr>
        <w:pStyle w:val="ConsPlusDocList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грязнять и засорять водоемы;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оставлять на берегу и в раздевалках бумагу, банки, стекло и другой мусор;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допускать шалости в воде, связанные с нырянием, захватом купающихся и др;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подавать крики ложной тревоги;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плавать на досках, бревнах, лежаках, автомобильных камерах, надувных матрацах и т.п;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заходить на маломерных судах в зону купания водного объекта;</w:t>
      </w:r>
    </w:p>
    <w:p>
      <w:pPr>
        <w:pStyle w:val="ConsPlusDocList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- купаться без трусов и купальных костюмов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выбору мест для любительского и спортивного рыболовств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1. Любительское и спортивное рыболовство на рыбопромысловых участках может быть запрещено в случае несогласия пользователей рыбопромысловыми участками в соответствии с Федеральным законом от 20.12.2004 № 166-ФЗ «О рыболовстве и сохранении водных биологических ресурсов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выбору мест для водопоя сельскохозяйственных животных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1. Места водопоя сельскохозяйственных животных располагаются на расстоянии не менее 500 метров – выше по течению от зон отдыха и купания люд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2. 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5.3. Водопой сельскохозяйственных животных осуществляется под наблюдением пастух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 Оповещение населения и органов местного самоуправлен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6.1. Об условиях осуществления общего водопользования или его запрещении население оповещается через средства массовой информации, специальными информационными знаками, устанавливаемыми вдоль берегов водных объектов, иными способами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6.2. Об авариях и иных чрезвычайных ситуациях на водных объектах, расположенных на территории Трубчевского муниципального района, граждане обязаны незамедлительно информировать органы местного самоуправления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нарушение условий общего водополь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 Виновные в нарушении установленных условий общего водопользования несут ответственность в соответствии с законодательством Российской Федер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sz w:val="24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32:00Z</dcterms:created>
  <dc:creator>Админ</dc:creator>
  <dc:description/>
  <cp:keywords/>
  <dc:language>en-US</dc:language>
  <cp:lastModifiedBy>Пользователь Windows</cp:lastModifiedBy>
  <cp:lastPrinted>2017-06-23T15:36:00Z</cp:lastPrinted>
  <dcterms:modified xsi:type="dcterms:W3CDTF">2017-06-27T06:39:00Z</dcterms:modified>
  <cp:revision>87</cp:revision>
  <dc:subject/>
  <dc:title/>
</cp:coreProperties>
</file>