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3.06.2017 г. № 44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Муниципальной програм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 (с учетом изменений, внесенных постановлением администрации Трубчевского муниципального района от 05.05.2016 года № 378), от 27.10.2016 года № 858 «Об утверждении перечня муниципальных программ (подпрограмм) для формирования бюджета Трубчевского муниципального района на 2017 год и на плановый период 2018 и 2019 годов», в связи с формированием бюджета Трубчевского муниципального района на 2017 год и на плановый период 2018 и 2019 годов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Внести следующие изменения в Муниципальную программу «Реализация полномочий администрации Трубчевского муниципального района на 2018-2022 годы», утвержденную постановлением администрации Трубчевского муниципального района от 27.10.2016г. № 860 (далее – Программа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лан реализации Программы изложить в следующей редакции (приложение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ременно исполняющий обязанно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ы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           С.Н. Тубол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widowControl w:val="false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от 23.06. 2017г.№ 446</w:t>
      </w:r>
    </w:p>
    <w:p>
      <w:pPr>
        <w:pStyle w:val="Normal"/>
        <w:widowControl w:val="false"/>
        <w:autoSpaceDE w:val="false"/>
        <w:ind w:firstLine="709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56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912"/>
        <w:gridCol w:w="1668"/>
        <w:gridCol w:w="1247"/>
        <w:gridCol w:w="1206"/>
        <w:gridCol w:w="1202"/>
        <w:gridCol w:w="1202"/>
        <w:gridCol w:w="794"/>
        <w:gridCol w:w="831"/>
        <w:gridCol w:w="868"/>
        <w:gridCol w:w="4233"/>
      </w:tblGrid>
      <w:tr>
        <w:trPr>
          <w:trHeight w:val="300" w:hRule="atLeast"/>
        </w:trPr>
        <w:tc>
          <w:tcPr>
            <w:tcW w:w="15608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ЛАН реализации муниципальной программы </w:t>
            </w:r>
          </w:p>
        </w:tc>
      </w:tr>
      <w:tr>
        <w:trPr>
          <w:trHeight w:val="300" w:hRule="atLeast"/>
        </w:trPr>
        <w:tc>
          <w:tcPr>
            <w:tcW w:w="15608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 на 2018-2022 годы"</w:t>
            </w:r>
          </w:p>
        </w:tc>
      </w:tr>
      <w:tr>
        <w:trPr>
          <w:trHeight w:val="33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6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4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, рубле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, рублей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, рублей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, рублей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 год, рублей</w:t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448 8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724 4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 724 40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448 8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724 4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724 40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раслевые органы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  <w:br/>
              <w:t>2.Осуществление мониторинга межнациональных отношений и раннее предупреждение межнациональных конфликтов</w:t>
              <w:br/>
              <w:t>3. Количество муниципальных служащих, повысивших квалификацию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3 6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1 8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1 80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3 6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1 8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1 80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  <w:br/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  <w:br/>
              <w:t>3. Динамика поступлений в областной бюджет доходов от сдачи в аренду земельных участков, находящихся в муниципальной собственности</w:t>
              <w:br/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  <w:br/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  <w:br/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  <w:br/>
              <w:t>7. Количество земельных участков, в отношении которых оказаны услуги по межеванию с целью постановки на кадастровый учет</w:t>
              <w:br/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0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0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жилищно-коммунального хозяйства и охраны окружающей среды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 6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 6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0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0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образования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установлению пенсии за выслугу лет, 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5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4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10 00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5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4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10 00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8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8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16 6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508 3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508 30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2. 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3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16 6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508 3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508 30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 269,6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 134,8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 134,8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 269,6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 134,8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 134,8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делам несовершеннолетних и защите их прав Трубчевского муниципального района, административная комиссия муниципального образования «Трубчевский муниципальный район»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04 544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2 272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2 272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  <w:br/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  <w:br/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64 544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2 272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2 272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 00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 00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 администрации Трубчевского муниципального района, ГКУ «Центр занятости населения Трубчевского района» (по согласованию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 888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 444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 444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 888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 444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 444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комитет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62 434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81 217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81 217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62 434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81 217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81 217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069 48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34 74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34 74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069 48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34 74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34 74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градостроительства, отдел экономик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  <w:br/>
              <w:t>2. Площадь отремонтированных автомобильных дорог общего пользования местного значения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527 5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304 6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22 90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527 5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304 6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22 90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жилищно-коммунального хозяйства и охраны окружающей среды,  ГКУ Брянской области "Трубчевское районное управление с/х" (по согласованию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1 636,1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818,0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818,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1 636,1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818,0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818,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 675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 676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 999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 675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 676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 999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3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3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 528 102,1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 764 051,0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 764 051,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4 269,6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7 134,8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7 134,8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 214 455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 158 416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 056 039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5 136 826,7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 119 601,8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 017 224,8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3">
    <w:name w:val="xl63"/>
    <w:basedOn w:val="Normal"/>
    <w:qFormat/>
    <w:pPr>
      <w:spacing w:before="280" w:after="280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4:15:00Z</dcterms:created>
  <dc:creator>Marina</dc:creator>
  <dc:description/>
  <cp:keywords/>
  <dc:language>en-US</dc:language>
  <cp:lastModifiedBy>OP-otdel</cp:lastModifiedBy>
  <cp:lastPrinted>2017-06-23T14:48:00Z</cp:lastPrinted>
  <dcterms:modified xsi:type="dcterms:W3CDTF">2017-06-23T11:50:00Z</dcterms:modified>
  <cp:revision>27</cp:revision>
  <dc:subject/>
  <dc:title>РОССИЙСКАЯ ФЕДЕРАЦИЯ</dc:title>
</cp:coreProperties>
</file>