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иложение</w:t>
      </w:r>
    </w:p>
    <w:p>
      <w:pPr>
        <w:pStyle w:val="Heading"/>
        <w:ind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к постановлению администрации</w:t>
      </w:r>
    </w:p>
    <w:p>
      <w:pPr>
        <w:pStyle w:val="Heading"/>
        <w:ind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Трубчевского муниципального района </w:t>
      </w:r>
    </w:p>
    <w:p>
      <w:pPr>
        <w:pStyle w:val="Heading"/>
        <w:ind w:firstLine="522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от  27.04..2017 г.  № 300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ниципальную программу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«Развитие культуры Трубчевского муниципального района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на 2013– 2017 годы»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Normal"/>
        <w:autoSpaceDE w:val="false"/>
        <w:ind w:firstLine="709"/>
        <w:rPr/>
      </w:pPr>
      <w:r>
        <w:rPr/>
        <w:t>1.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«Общая сумма затрат учреждений  культуры и образования составляет –    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181 062 912,96 рублей, 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29 092 605,21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25 533 758,69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40 178 208,13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41 988 201,89 рубль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– 44 270 139,04 рублей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в том числе: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 культуры – 129 569 327,80 рублей,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8 679 273,00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16 163 701,70 рубль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29 866 333,87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31 053 384,19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– 33 806 635,04 рубля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ДШИ и БМШ – 51 493 585,16 рублей,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0 413 332,21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9 370 056,99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10 311 874,26 рубля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10 934 817,70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– 10 463 504,00 рубля.»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.Раздел д) «информация о ресурсном обеспечении муниципальной программы» изложить в редакции: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«д) информация о ресурсном обеспечении муниципальной программы</w:t>
      </w:r>
    </w:p>
    <w:p>
      <w:pPr>
        <w:pStyle w:val="Normal"/>
        <w:autoSpaceDE w:val="false"/>
        <w:ind w:firstLine="709"/>
        <w:rPr/>
      </w:pPr>
      <w:r>
        <w:rPr/>
        <w:t xml:space="preserve">«Общая сумма затрат учреждений  культуры и образования составляет – 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181 062 912,96 рубля, 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29 092 605,21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25 533 758,69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40 178 208,13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41 988 201,89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– 44 270 139,04 рублей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в том числе: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 культуры – 129 569 327,80 рублей,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8 679 273,00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16 163 701,70 рубль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29 866 333,87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31 053 384,19 рубля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– 33 806 635,04 рубля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ДШИ и БМШ – 51 493 585,16 рублей,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0 413 332,21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9 370 056,99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10 311 874,26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10 934 817,70 рублей;</w:t>
      </w:r>
    </w:p>
    <w:p>
      <w:pPr>
        <w:pStyle w:val="Normal"/>
        <w:jc w:val="center"/>
        <w:rPr/>
      </w:pPr>
      <w:r>
        <w:rPr>
          <w:bCs/>
          <w:iCs/>
        </w:rPr>
        <w:t>2017 год – 10 463 504,00 рубля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Arial Narrow" w:hAnsi="Arial Narrow" w:cs="Arial Narrow"/>
      <w:b/>
      <w:bCs/>
      <w:i/>
      <w:iCs/>
      <w:sz w:val="36"/>
      <w:szCs w:val="36"/>
      <w:lang w:val="ru-RU"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bCs/>
      <w:i/>
      <w:i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9:13:00Z</dcterms:created>
  <dc:creator>USER_XP</dc:creator>
  <dc:description/>
  <cp:keywords/>
  <dc:language>en-US</dc:language>
  <cp:lastModifiedBy>USER_XP</cp:lastModifiedBy>
  <cp:lastPrinted>2016-08-24T16:11:00Z</cp:lastPrinted>
  <dcterms:modified xsi:type="dcterms:W3CDTF">2017-04-28T11:32:00Z</dcterms:modified>
  <cp:revision>19</cp:revision>
  <dc:subject/>
  <dc:title/>
</cp:coreProperties>
</file>