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.03.2017 г. № 1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Style71"/>
        <w:widowControl/>
        <w:ind w:right="3994" w:hanging="0"/>
        <w:jc w:val="left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71"/>
        <w:widowControl/>
        <w:ind w:right="3994" w:hanging="0"/>
        <w:jc w:val="left"/>
        <w:rPr/>
      </w:pPr>
      <w:r>
        <w:rPr>
          <w:rStyle w:val="FontStyle13"/>
          <w:sz w:val="26"/>
          <w:szCs w:val="26"/>
        </w:rPr>
        <w:t>О внесении изменений в Реестр муниципальных услуг (функций) Трубчевского муниципального района в новой редакции</w:t>
      </w:r>
    </w:p>
    <w:p>
      <w:pPr>
        <w:pStyle w:val="Style8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В целях обеспечения доступа граждан и юридических лиц к достоверной и актуальной информации о муниципальных услугах, предоставляемых органами местного самоуправления Трубчевского муниципального района, руководствуясь постановлением администрации Трубчевского муниципального района от 19 января 2011 года № 11 «Об организации работы по ведению реестра муниципальных услуг (функций) Трубчевского муниципального района», в соответствии  с </w:t>
      </w:r>
      <w:r>
        <w:rPr>
          <w:sz w:val="26"/>
          <w:szCs w:val="26"/>
        </w:rPr>
        <w:t>распоряжением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</w:t>
      </w:r>
    </w:p>
    <w:p>
      <w:pPr>
        <w:pStyle w:val="Style81"/>
        <w:widowControl/>
        <w:spacing w:before="67" w:after="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ПОСТАНОВЛЯЮ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1. Внести следующие изменения в Реестр муниципальных услуг (функций) Трубчевского муниципального района (далее – Реестр) в новой редакции, утвержденный постановлением администрации Трубчевского муниципального района от 18.06.2015г. № 522 (далее – Реестр)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раздел 1 Реестра утвердить в прилагаемой редакци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здел 3 Реестра утвердить в прилагаемой редакции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709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. Держателю Реестра (организационно-правовой отдел администрации Трубчевского муниципального район) осуществить мероприятия, связанные с размещением Реестра муниципальных услуг Трубчевского муниципального района на официальном сайте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/>
      </w:pPr>
      <w:r>
        <w:rPr>
          <w:rStyle w:val="FontStyle13"/>
          <w:sz w:val="26"/>
          <w:szCs w:val="26"/>
        </w:rPr>
        <w:t>3. Постановление администрации Трубчевского муниципального района от 24.05.2016г. № 425 «О внесении изменений в Реестр муниципальных услуг (функций) Трубчевского муниципального района  в новой редакции» признать утратившим силу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3"/>
          <w:sz w:val="26"/>
          <w:szCs w:val="26"/>
        </w:rPr>
        <w:t xml:space="preserve">           </w:t>
      </w:r>
      <w:r>
        <w:rPr>
          <w:rStyle w:val="FontStyle13"/>
          <w:sz w:val="26"/>
          <w:szCs w:val="26"/>
        </w:rPr>
        <w:t xml:space="preserve">4. Контроль  за исполнением настоящего постановления  возложить  на заместителя главы администрации </w:t>
      </w:r>
      <w:r>
        <w:rPr>
          <w:sz w:val="26"/>
          <w:szCs w:val="26"/>
        </w:rPr>
        <w:t>Трубчевского муниципального района Слободчикова Е.А.</w:t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23.03.2017г. № 1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(функций)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Муниципальные услуги (функции), предоставляемые (исполняем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ми местного самоуправлен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91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9"/>
        <w:gridCol w:w="3060"/>
        <w:gridCol w:w="2751"/>
        <w:gridCol w:w="4124"/>
        <w:gridCol w:w="1363"/>
        <w:gridCol w:w="3302"/>
      </w:tblGrid>
      <w:tr>
        <w:trPr>
          <w:trHeight w:val="21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а  </w:t>
              <w:br/>
              <w:t xml:space="preserve">местного самоуправления (структурного подразделения органа местного самоуправления),  </w:t>
              <w:br/>
              <w:t xml:space="preserve">предоставляющего   </w:t>
              <w:br/>
              <w:t>муниципальную услугу (исполняющего муниципальную функцию)</w:t>
              <w:b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физических и  </w:t>
              <w:br/>
              <w:t xml:space="preserve">юридических лиц, имеющих право на получение муниципальной </w:t>
              <w:br/>
              <w:t>услуги (исполнение муниципальной функции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(функции) (бесплатная/ </w:t>
              <w:br/>
              <w:t xml:space="preserve">платная)    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 (исполнения муниципальной функции),      </w:t>
              <w:br/>
              <w:t xml:space="preserve">стандарта      качества       </w:t>
              <w:br/>
              <w:t>предоставления муниципальной</w:t>
              <w:br/>
              <w:t>услуги (исполнения муниципальной функции)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установку рекламных конструкций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и юридические лица; </w:t>
            </w:r>
          </w:p>
          <w:p>
            <w:pPr>
              <w:pStyle w:val="Normal"/>
              <w:rPr/>
            </w:pPr>
            <w:r>
              <w:rPr/>
              <w:t>-  индивидуальные предпринима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1.10.2012г. № 80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5.12.2016г. № 979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ведомительной регистрации территориальных соглашений и коллективных договоров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ители работодателей;</w:t>
            </w:r>
          </w:p>
          <w:p>
            <w:pPr>
              <w:pStyle w:val="Normal"/>
              <w:rPr/>
            </w:pPr>
            <w:r>
              <w:rPr/>
              <w:t>- представители работник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8.07.2014г. № 48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емельный контроль за использованием и охраной земель на территории муниципального образования «Трубчевский муниципальный район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и юридические лица; </w:t>
            </w:r>
          </w:p>
          <w:p>
            <w:pPr>
              <w:pStyle w:val="Normal"/>
              <w:rPr/>
            </w:pPr>
            <w:r>
              <w:rPr/>
              <w:t>-  индивидуальные предпринима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2.09.2014г. № 59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5г. № 2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лица из числа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 опекуны (попечители), приемные родители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руководители учреждений, в которых воспитываются или обучаются, находятся на полном государственном обеспечении дети-сироты, дети, оставшие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2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3.07.2015г. № 557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8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пекуны (попечители)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приемные родители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усыновители, усыновившие (удочерившие)  ребенка-сироту или ребенка, оставшего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3.07.2015г. № 558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 в усыновители, опекуны (попечители)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вершеннолетние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должностные лица организаций (дошкольных образовательных организаций, общеобразовательных организаций, медицинских организаций и других организаций) и другие юридические и физические лица, располагающие сведениями о детях, оставших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2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помощи семьям, оказавшимся в трудной жизненной ситуации, имеющим несовершеннолетних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граждане Российской Федерации, зарегистрированные по месту жительства и проживающие на территории Трубчевского муниципального района, имеющие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3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4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7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5.08.2015г. № 640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03.09.2015г. № 733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2.2016г. № 78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27.04.2016г. № 351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09.09.2016г. № 708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01.03.2017г. № 118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5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8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2.2016г. № 80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05.05.2016г. № 376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5.2016г. № 378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09.09.2016г. № 709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лоимущим гражданам и гражданам, находящимся в трудной жизненной ситуации, материальной помощи в виде денежных средст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района, при наличии у них регистрации по месту жительства, вида на жительство или разрешения на временное прожива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6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7.02.2016г. № 9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, организационной поддержки субъектам малого и среднего предпринимательств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убъекты малого и среднего предпринимательства, осуществляющие предпринимательскую деятельность на территории Трубчевского муниципальн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0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7.02.2016г. № 91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3.09.2016г. № 737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мощи по защите прав потребителей населению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проживающие на территории Трубчевского муниципального района, имеющие намерение заказать или приобрести, либо заказывающие, приобретающие или использующие товары (работы, услуги) исключительно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1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7.02.2016г. № 92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21.09.2016г. № 7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торговой деятельности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, осуществляющие торговую деятельно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собственности и предназначенных для сдачи в аренду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и юридические лица, в том числе граждане, зарегистрированные в качестве индивидуальных предпринима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9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9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06.04.2016г. № 27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 Трубчевского муниципального района и города Трубчевс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балансодержатели муниципального имущества;</w:t>
            </w:r>
          </w:p>
          <w:p>
            <w:pPr>
              <w:pStyle w:val="Normal"/>
              <w:rPr/>
            </w:pPr>
            <w:r>
              <w:rPr/>
              <w:t>- иные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, местного самоуправления, правоохранительные, контролирующие, налоговые, судебные и иные орган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0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9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6.04.2016г. № 27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 и местного самоуправления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5.08.2015г. № 641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03.09.2015г. № 734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2.2016г. № 79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26.04.2016г. № 349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09.09.2016г. № 710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а о присвоении наименований улицам, площадям и иным территориям проживания граждан в городе Трубчевске, а также о присвоении объекту адресации адреса или об аннулировании такого адрес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2;</w:t>
            </w:r>
          </w:p>
          <w:p>
            <w:pPr>
              <w:pStyle w:val="Normal"/>
              <w:rPr/>
            </w:pPr>
            <w:r>
              <w:rPr/>
              <w:t xml:space="preserve">- внесены изменения - постановление администрации  Трубчевского муниципального района от 31.03.2016г. № 2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состоящие на учете в качестве нуждающихся  в жилых помещениях, предоставляемых по договорам социального найм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4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5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пользователей автомобильными дорогами общего пользования местного знач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, использующие автомобильные дороги в качестве участников дорожного движ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5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лесного контроля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по использованию, охране, защите, воспроизводству лес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 в установленном порядке жилых помещений муниципального жилого фонда непригодными для прожива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бственники помещения или граждане (далее - заявители) либо орган, уполномоченный на проведение государственного контроля и надзор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2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еш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4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 и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обилизационной работе, секретному делопроизводств, ГО и ЧС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 требованию населения общественных экологических экспертиз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щественные организации (объединения),  основным направлением деятельности которых  в соответствии с их уставами является охрана окружающей среды, в том числе, организация и проведение экологической экспертизы, и которые зарегистрированы в порядке, установленном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6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7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2.04.2016г. № 276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жилищного контроля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в сфере жилищных отношени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выплаты материальной помощи гражданам из резервного фонда администрац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ебыва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9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7.02.2016г. № 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гарантий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муниципальной долговой книг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утевок в детские оздоровительные лагеря различного типа, лагеря санаторного тип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2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6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29.03.2016г. № 228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, в собственность или аренду по результатам проведения аукци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0.05.2015г. № 424;</w:t>
            </w:r>
          </w:p>
          <w:p>
            <w:pPr>
              <w:pStyle w:val="Normal"/>
              <w:rPr/>
            </w:pPr>
            <w:r>
              <w:rPr/>
              <w:t xml:space="preserve">- внесены изменения - 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9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т лиц, желающих установить опеку (попечительство) над определенной категорией граждан (несовершеннолетние граждане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вершеннолетние граждане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3.07.2015г. № 555;</w:t>
            </w:r>
          </w:p>
          <w:p>
            <w:pPr>
              <w:pStyle w:val="Normal"/>
              <w:rPr/>
            </w:pPr>
            <w:r>
              <w:rPr/>
              <w:t>- внесены изменения 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9.02.2016г. № 105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05.05.2016г. № 38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порядке недееспособными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9.07.2015г. № 612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9.02.2016г. № 106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29.04.2016г. № 359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  обращений  и запросов  социально-правового</w:t>
            </w:r>
          </w:p>
          <w:p>
            <w:pPr>
              <w:pStyle w:val="Normal"/>
              <w:rPr/>
            </w:pPr>
            <w:r>
              <w:rPr/>
              <w:t>характера, поступивших в муниципальный  архи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5г. № 862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2.04.2016г. № 279</w:t>
            </w:r>
          </w:p>
        </w:tc>
      </w:tr>
      <w:tr>
        <w:trPr>
          <w:trHeight w:val="307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помощи инвалидам-спинальникам, проживающим на территории Трубчевского муниципального района, в виде ежемесячных денежных выплат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муниципального района и являющиеся инвалидами-спинальниками (1 группа инвалидности), либо их законные представители, действующие на основании нотариально заверенной доверенности (иного документа, имеющего равную юридическую силу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5г. № 864;</w:t>
            </w:r>
          </w:p>
          <w:p>
            <w:pPr>
              <w:pStyle w:val="Normal"/>
              <w:rPr/>
            </w:pPr>
            <w:r>
              <w:rPr/>
              <w:t xml:space="preserve">- внесены изменения - 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3.2016г. № 1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инвестиционных проектов, планируемых и (или) реализуемых на территории Трубчевского муниципального района по принципу «одного окна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бъекты инвестиционной деятельности, планирующие и (или) реализующие инвестиционные проекты на территории Трубчевского муниципального района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9.10.2015г. № 896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7.02.2016г. № 90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23.08.2016г. № 7670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>
                <w:bCs/>
              </w:rPr>
              <w:t xml:space="preserve">Осуществление </w:t>
            </w:r>
          </w:p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>
                <w:bCs/>
              </w:rPr>
              <w:t xml:space="preserve">ведомственного контроля в сфере закупок д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я муниципальных нужд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ый отдел, отдел образования, отдел по делам культуры, ф/к и спорту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дведомственные администрации Трубчевского муниципального района муниципальные заказчи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9.10.2015г. № 8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страция в уведомительном порядке</w:t>
            </w:r>
          </w:p>
          <w:p>
            <w:pPr>
              <w:pStyle w:val="Normal"/>
              <w:autoSpaceDE w:val="false"/>
              <w:rPr/>
            </w:pPr>
            <w:r>
              <w:rPr/>
              <w:t>трудовых договоров, заключаемых работник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 работодателем – физическим лицом, не являющимс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альным предпринимателем, а также </w:t>
            </w:r>
          </w:p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/>
              <w:t>факта прекращения указанных договоро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одатели - физические лица, не являющиеся индивидуальными предпринимателями;</w:t>
            </w:r>
          </w:p>
          <w:p>
            <w:pPr>
              <w:pStyle w:val="Normal"/>
              <w:rPr/>
            </w:pPr>
            <w:r>
              <w:rPr/>
              <w:t>- работни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2.10.2015г. № 912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3.2016г. № 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е предоставление многодетным семьям в собственность земельных участков в городе Трубчевск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ое лицо, имеющее трех и более детей, семья которого признана многодетной в установленном законом поря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2.10.2015г. № 913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9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06.04.2016г. № 268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 с участием муниципальных образовательных организаци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лица в лице обучающихся в образовательных организациях и их родители (законные представители)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6.10.2015г. № 92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/>
              <w:t>Выдача копий правовых актов администрации Трубчевского муниципального района и выписок из них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4.03.2016г. № 21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боте с детьми и молодеж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граждане Российской Федерации, проживающие на территории Трубч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9.03.2016г. № 2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межпоселенческого характера по работе с детьми и молодеж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граждане Российской Федерации, проживающие на территории Трубч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9.04.2016г. № 3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обеспечению деятельности комиссии по делам несовершеннолетних и защите их прав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и семьи, находящиеся в трудной жизненной ситу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3.2016г. № 2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ступление в брак лицам, не достигшим брачного возраст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граждане Российской Федерации, проживающие на территории Трубчевского района, не моложе 16 лет и не достигшие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9.03.2016г. № 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  города Трубчевск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и юридические лица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6.04.2016г. № 2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лица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6.04.2016г. № 2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тских и молодежных общественных объединений, осуществляющих свою деятельность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детские и молодежные общественные объединения (инициативные группы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04.2016г. № 2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в решении жилищной проблемы молодым семьям, признанными в установленном порядке нуждающимися в улучшении жилищных услови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09.2016г. № 7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гражданам бесплатной юридической помощи администрацией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одатели - физические лица, не являющиеся индивидуальными предпринимателями;</w:t>
            </w:r>
          </w:p>
          <w:p>
            <w:pPr>
              <w:pStyle w:val="Normal"/>
              <w:rPr/>
            </w:pPr>
            <w:r>
              <w:rPr/>
              <w:t>- работни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0.07.2016г. № 579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8.11.2016г. № 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___________2017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оставляемых в электронном вид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3969"/>
        <w:gridCol w:w="2977"/>
        <w:gridCol w:w="1573"/>
        <w:gridCol w:w="253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го (казенного, бюджетного, автономного) учреждения,  </w:t>
              <w:br/>
              <w:t xml:space="preserve">предоставляющего   </w:t>
              <w:br/>
              <w:t>муниципальную услугу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 </w:t>
              <w:br/>
              <w:t xml:space="preserve">(бесплатная/ </w:t>
              <w:br/>
              <w:t xml:space="preserve">платная)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,      стандарта      качества       </w:t>
              <w:br/>
              <w:t>предоставления муниципальной</w:t>
              <w:br/>
              <w:t xml:space="preserve">услуги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образовательных организаций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19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0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– родители (законные представители) ребенка в возрасте от 2 месяцев до 8 лет, проживающие на территории Трубчевского район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6.09.2015г. № 78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29.03.2016г. № 2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ую организацию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одители (законные представители) несовершеннолетних детей, достигших возраста 6 лет 6 месяцев;</w:t>
            </w:r>
          </w:p>
          <w:p>
            <w:pPr>
              <w:pStyle w:val="Normal"/>
              <w:rPr/>
            </w:pPr>
            <w:r>
              <w:rPr/>
              <w:t>- совершеннолетние граждан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ые организации, расположенные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в лице обучающихся в образовательных организациях и их родители (законные представители)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2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текущей успеваемости обучающегося, ведение электронного дневника и электронного журнала успеваемости муниципальными общеобразовательными организациям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лица в лице обучающихся в образовательных организациях и их родители (законные представители)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6.10.2015г. № 92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оведения государственной итоговой аттестации обучающихся, освоивших основные общеобразовательные (за исключением дошкольных) образовательные программы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ализации программ дошкольного, начального общего, основного общего, среднего общего образования, а также дополнительных общеобразовательных программ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4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5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8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5.03.2016г. № 1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к изданиям, переведенным в электронный вид, хранящимся  в муниципальных библиотеках, в том числе к фонду редких книг, с учетом соблюдения требований законодательства Российской Федерации о смежных правах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7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5.03.2016г. № 1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на обзорные, тематические и интерактивные экскурси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7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6.04.2016г. № 2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pacing w:val="20"/>
      <w:sz w:val="22"/>
      <w:szCs w:val="22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7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2"/>
    <w:basedOn w:val="Normal"/>
    <w:qFormat/>
    <w:pPr>
      <w:ind w:right="-1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9:00Z</dcterms:created>
  <dc:creator>USER</dc:creator>
  <dc:description/>
  <cp:keywords/>
  <dc:language>en-US</dc:language>
  <cp:lastModifiedBy>OP-otdel</cp:lastModifiedBy>
  <cp:lastPrinted>2017-03-24T09:54:00Z</cp:lastPrinted>
  <dcterms:modified xsi:type="dcterms:W3CDTF">2017-03-24T07:06:00Z</dcterms:modified>
  <cp:revision>159</cp:revision>
  <dc:subject/>
  <dc:title/>
</cp:coreProperties>
</file>