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от 15.02.201</w:t>
      </w:r>
      <w:r>
        <w:rPr>
          <w:lang w:val="en-US"/>
        </w:rPr>
        <w:t>7</w:t>
      </w:r>
      <w:r>
        <w:rPr/>
        <w:t xml:space="preserve">  г.  № 81</w:t>
      </w:r>
    </w:p>
    <w:p>
      <w:pPr>
        <w:pStyle w:val="Normal"/>
        <w:jc w:val="both"/>
        <w:rPr/>
      </w:pPr>
      <w:r>
        <w:rPr/>
        <w:t xml:space="preserve">г. Трубчевск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</w:t>
      </w:r>
    </w:p>
    <w:p>
      <w:pPr>
        <w:pStyle w:val="Normal"/>
        <w:rPr/>
      </w:pPr>
      <w:r>
        <w:rPr/>
        <w:t xml:space="preserve">муниципальную программу «Устойчивое </w:t>
      </w:r>
    </w:p>
    <w:p>
      <w:pPr>
        <w:pStyle w:val="Normal"/>
        <w:rPr/>
      </w:pPr>
      <w:r>
        <w:rPr/>
        <w:t>развитие сельских территорий Трубчевского</w:t>
      </w:r>
    </w:p>
    <w:p>
      <w:pPr>
        <w:pStyle w:val="Normal"/>
        <w:rPr/>
      </w:pPr>
      <w:r>
        <w:rPr/>
        <w:t xml:space="preserve"> </w:t>
      </w:r>
      <w:r>
        <w:rPr/>
        <w:t>района на 2014-2017 годы и на период до 2020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 соответствии  с  постановлением администрации Трубчевского муниципального района  от 24 января  2017 г. № 27  «Об утверждении перечней объектов бюджетных инвестиций муниципальной собственности Трубчевского района муници-пальной инвестиционной программы на 2017 год и плановый период 2018 и 2019 годов и перечня объектов капитальных вложений муниципальной собственности поселений Трубчевского района  муниципальной инвестиционной программы на 2017 год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ОСТАНОВЛЯЮ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следующие изменения в муниципальную программу «Устойчивое развитие сельских территорий Трубчевского района на 2014-2017 годы и на период до 2020 года», утвержденную постановлением администрации Трубчевского муниципального района от 30.09.2013  г.  № 677«Об  утверждении муниципальной</w:t>
      </w:r>
    </w:p>
    <w:p>
      <w:pPr>
        <w:pStyle w:val="Normal"/>
        <w:jc w:val="both"/>
        <w:rPr/>
      </w:pPr>
      <w:r>
        <w:rPr/>
        <w:t>программы «Устойчивое развитие сельских территорий Трубчевского района на 2014-2017 годы и на период до 2020 года» (далее - Программа)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аспорт программ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таблицу №9 раздела 1 «Характеристика проблемы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здел III. «Объемы и источники финансирования Программы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таблицу №10  раздела III «Объемы и источники финансирования Программы»</w:t>
      </w:r>
    </w:p>
    <w:p>
      <w:pPr>
        <w:pStyle w:val="Normal"/>
        <w:jc w:val="both"/>
        <w:rPr/>
      </w:pPr>
      <w:r>
        <w:rPr/>
        <w:t>изложить в прилагаемой редак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стоящее постановление опубликовать  на официальном сайте администрации Трубчевского муниципального  района и в Информационном бюллетене Трубчевского муниципального 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настоящего постановления возложить на заместителя главы администрации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И. И. Обыденн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Исп. Начальник отдела экономики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Храмогина С.И.</w:t>
      </w:r>
    </w:p>
    <w:p>
      <w:pPr>
        <w:pStyle w:val="Normal"/>
        <w:jc w:val="both"/>
        <w:rPr/>
      </w:pPr>
      <w:r>
        <w:rPr>
          <w:sz w:val="20"/>
          <w:szCs w:val="20"/>
        </w:rPr>
        <w:t>Зам. главы администрации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Слободчиков Е.А.                                                                                   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о. зам.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ходова Н.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авового отдела </w:t>
      </w:r>
    </w:p>
    <w:p>
      <w:pPr>
        <w:sectPr>
          <w:type w:val="nextPage"/>
          <w:pgSz w:w="11906" w:h="16838"/>
          <w:pgMar w:left="850" w:right="1134" w:gutter="0" w:header="0" w:top="10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Москалева О.А.</w:t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администрации Трубче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от 15.02.201</w:t>
      </w:r>
      <w:r>
        <w:rPr>
          <w:lang w:val="en-US"/>
        </w:rPr>
        <w:t>7</w:t>
      </w:r>
      <w:r>
        <w:rPr/>
        <w:t xml:space="preserve">  г.  № 8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  <w:br/>
        <w:t xml:space="preserve">«Устойчивое развитие сельских территорий Трубчевского района Брянской области </w:t>
        <w:br/>
        <w:t>на 2014 - 2017 годы и на период до 2020 года»</w:t>
      </w:r>
    </w:p>
    <w:tbl>
      <w:tblPr>
        <w:tblW w:w="15615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11146"/>
      </w:tblGrid>
      <w:tr>
        <w:trPr>
          <w:trHeight w:val="141" w:hRule="atLeast"/>
        </w:trPr>
        <w:tc>
          <w:tcPr>
            <w:tcW w:w="44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11146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/>
              <w:t>-    муниципальная программа «Устойчивое развитие сельских территорий Трубчевского  района Брянской области  на 2014 – 2017 годы и на период до 2020 года»</w:t>
            </w:r>
          </w:p>
        </w:tc>
      </w:tr>
      <w:tr>
        <w:trPr>
          <w:trHeight w:val="141" w:hRule="atLeast"/>
        </w:trPr>
        <w:tc>
          <w:tcPr>
            <w:tcW w:w="44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111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споряжения  Правительства  Российской Федерации от </w:t>
            </w:r>
          </w:p>
          <w:p>
            <w:pPr>
              <w:pStyle w:val="Normal"/>
              <w:ind w:left="383" w:hanging="0"/>
              <w:rPr/>
            </w:pPr>
            <w:r>
              <w:rPr/>
              <w:t>30 ноября 2010 г. № 2036-р и от 8 ноября 2012 г. № 2071-р, постановление Правительства Российской Федерации от15.07.2013     №598   «О федеральной целевой программе «Устойчивое развитие сельских территорий на 2014-2017 годы и на период до 2020 года»</w:t>
            </w:r>
          </w:p>
        </w:tc>
      </w:tr>
      <w:tr>
        <w:trPr>
          <w:trHeight w:val="141" w:hRule="atLeast"/>
        </w:trPr>
        <w:tc>
          <w:tcPr>
            <w:tcW w:w="44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 Программы</w:t>
            </w:r>
          </w:p>
        </w:tc>
        <w:tc>
          <w:tcPr>
            <w:tcW w:w="111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 xml:space="preserve">-     администрация Трубчевского района Брянской области </w:t>
            </w:r>
          </w:p>
        </w:tc>
      </w:tr>
      <w:tr>
        <w:trPr>
          <w:trHeight w:val="141" w:hRule="atLeast"/>
        </w:trPr>
        <w:tc>
          <w:tcPr>
            <w:tcW w:w="44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111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>-    администрация Трубчевского района Брянской области</w:t>
            </w:r>
          </w:p>
        </w:tc>
      </w:tr>
      <w:tr>
        <w:trPr>
          <w:trHeight w:val="541" w:hRule="atLeast"/>
        </w:trPr>
        <w:tc>
          <w:tcPr>
            <w:tcW w:w="446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11146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 цел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лучшение условий жизнедеятельности на сельских территориях Трубчев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лучшение инвестиционного климата в сфере АПК на сельских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территориях Трубчевского района за счет реализации инфра-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труктурных мероприятий в 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/>
              <w:t>-     содействие созданию высокотехнологичных рабочих мест на   сельских территориях Трубчев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активизация участия граждан, проживающих на сельских территориях Трубчевского района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в Брянской области позитивного отношения к развитию сельских территорий Трубчевского район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довлетворение потребностей в благоустроенном жилье населения, проживающего на сельских территориях Трубчевского района, в том числе молодых семей и молодых специалистов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Трубчевского район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еализация общественно значимых проектов в интересах сельских жителей Трубчевского района с помощью грантовой поддержк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ведение мероприятий по поощрению и популяризации достижений в сельском развитии Трубчевского района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4313" w:hRule="atLeast"/>
        </w:trPr>
        <w:tc>
          <w:tcPr>
            <w:tcW w:w="44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ажнейшие целевые индикаторы Программы</w:t>
            </w:r>
          </w:p>
        </w:tc>
        <w:tc>
          <w:tcPr>
            <w:tcW w:w="11146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ввод (приобретение) 4752 кв. м жилья для сельских граждан,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их в Трубчевском  районе, в том числе 3354  кв.м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молодых семей и молодых специалистов;</w:t>
            </w:r>
          </w:p>
          <w:p>
            <w:pPr>
              <w:pStyle w:val="ConsPlusCell"/>
              <w:ind w:left="241" w:hanging="2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сокращение числа сельских семей Трубчевского района, нуждающихся в улучшении жилищных условий – на 68 человек, в том числе     молодых семей и молодых специалистов – на 48 человек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ввод в действие объектов социальной сферы: 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фельдшерско-акушерских пункта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сельского населения Трубчевского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, обеспеченного ФАПами  на 511 челове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 км распределительных газовых сетей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газификации жилых домов (квартир) сетевым газом с 74%  до 91 %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м локальных  водопроводов; </w:t>
            </w:r>
          </w:p>
          <w:p>
            <w:pPr>
              <w:pStyle w:val="ConsPlusCell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79 рабочих мест, созданных на сельских территориях Трубчевского  района в результате реализации Программы </w:t>
            </w:r>
          </w:p>
        </w:tc>
      </w:tr>
      <w:tr>
        <w:trPr>
          <w:trHeight w:val="824" w:hRule="atLeast"/>
        </w:trPr>
        <w:tc>
          <w:tcPr>
            <w:tcW w:w="4469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11146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014-2020 г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4-2017 год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18-2020 годы.</w:t>
            </w:r>
          </w:p>
        </w:tc>
      </w:tr>
      <w:tr>
        <w:trPr>
          <w:trHeight w:val="1697" w:hRule="atLeast"/>
        </w:trPr>
        <w:tc>
          <w:tcPr>
            <w:tcW w:w="44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160,916 млн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 счет средств федерального бюджета -62,269  млн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 счет средств бюджета Брянской области  – 67,473 млн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 счет средств бюджета Трубчевского района  –   2,064 млн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 счет средств бюджетов сельских поселений 0,91 млн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 счет средств внебюджетных источников – 28,2 млн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/>
      </w:pPr>
      <w:r>
        <w:rPr>
          <w:b/>
        </w:rPr>
        <w:t xml:space="preserve">            </w:t>
      </w:r>
      <w:r>
        <w:rPr/>
        <w:t>Таблица 9</w:t>
      </w:r>
    </w:p>
    <w:p>
      <w:pPr>
        <w:pStyle w:val="Normal"/>
        <w:ind w:firstLine="840"/>
        <w:jc w:val="center"/>
        <w:rPr/>
      </w:pPr>
      <w:r>
        <w:rPr>
          <w:b/>
        </w:rPr>
        <w:t xml:space="preserve">Реализация мероприятий по обеспечению объектами инженерной инфраструктуры на территории сельских поселений муниципального района </w:t>
      </w:r>
    </w:p>
    <w:tbl>
      <w:tblPr>
        <w:tblW w:w="144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845"/>
        <w:gridCol w:w="708"/>
        <w:gridCol w:w="709"/>
        <w:gridCol w:w="709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55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зификация ул. Луговой н.п. Любец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зификация н.п. Будимир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зификация н.п. Монастырище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зификация н.п. Ивановск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зификация н.п. Острая Лука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зификация н.п. Комягино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зификация н.п. Плюсково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зификация н.п. Шуклино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строительство водонапорных башен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Строительство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всего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,26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,26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3.1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Строительство автомобильной дороги «Трубчевск-Погар»-Колодезки в Трубчевском  районе Брянской области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м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,26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,26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0"/>
          <w:tab w:val="left" w:pos="360" w:leader="none"/>
        </w:tabs>
        <w:jc w:val="left"/>
        <w:rPr/>
      </w:pPr>
      <w:r>
        <w:rPr/>
        <w:t xml:space="preserve">                                              </w:t>
      </w:r>
      <w:r>
        <w:rPr>
          <w:lang w:val="en-US"/>
        </w:rPr>
        <w:t>III</w:t>
      </w:r>
      <w:r>
        <w:rPr/>
        <w:t>. 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рограмма реализуется за счет средств федерального бюджета, бюджета области, района и сельских поселений, а также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Общий объем финансирования Программы составляет </w:t>
      </w:r>
      <w:r>
        <w:rPr/>
        <w:t xml:space="preserve">160,916 </w:t>
      </w:r>
      <w:r>
        <w:rPr>
          <w:sz w:val="28"/>
        </w:rPr>
        <w:t>млн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-62,269  млн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Брянской области  – 67,473 млн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Трубчевского района  –   2,064 млн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ов сельских поселений 0,91 млн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внебюджетных источников – 28,2 млн. рублей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ъемы финансирования Программы по источникам финансирования и направлениям расходования денежных средств приведены в таблице 1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 по рекомендуемой субъектом Российской Федерации форме заявку на реализацию мероприятий настоящей Программы для включения (отбора) их в  Программу, осуществляемую органом исполнительной власти  субъекта Российской Федерации.</w:t>
      </w:r>
    </w:p>
    <w:p>
      <w:pPr>
        <w:sectPr>
          <w:type w:val="nextPage"/>
          <w:pgSz w:orient="landscape" w:w="16838" w:h="11906"/>
          <w:pgMar w:left="1134" w:right="1080" w:gutter="0" w:header="0" w:top="85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/>
        <w:t>Таблица 10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ы и источники финансирования мероприятий Программы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>в 2014-2020 годах</w:t>
      </w:r>
    </w:p>
    <w:p>
      <w:pPr>
        <w:pStyle w:val="Normal"/>
        <w:ind w:firstLine="84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945"/>
        <w:gridCol w:w="735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77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4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4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1</w:t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</w:t>
            </w:r>
            <w:r>
              <w:rPr>
                <w:b/>
                <w:i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,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род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9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ох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5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9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мячков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Юров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л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,7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род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7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ох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4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6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мячков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7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Юров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л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,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род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9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ох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5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9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мячков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Юров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л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4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3</w:t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</w:t>
            </w:r>
            <w:r>
              <w:rPr>
                <w:b/>
                <w:i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0,0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род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8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ох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1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2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мячков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Юров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л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</w:t>
            </w:r>
            <w:r>
              <w:rPr>
                <w:b/>
                <w:i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7,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род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,01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ох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,41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,51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мячков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9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Юров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9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9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л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9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</w:t>
            </w:r>
            <w:r>
              <w:rPr>
                <w:b/>
                <w:i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0,0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род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8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ох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1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2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мячков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Юровс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лецкое сельское поселение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4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6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8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60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Дома культуры в н. п. Усох  (Усох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0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8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60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Дома культуры в н. п. Юрово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8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0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>Строительство фельдшерско-акушерского пункта в н.п. Хотьяновка (Селецкое сельское поселение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>Строительство фельдшерско-акушерского пункта в н.п. Радчино (Усохское сельское поселение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– всего</w:t>
              <w:br/>
              <w:t>в том числе по населенным пунктам: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,0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стадиона при Городецкой СОШ (Городец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том числе за счет средств:</w:t>
            </w:r>
          </w:p>
        </w:tc>
        <w:tc>
          <w:tcPr>
            <w:tcW w:w="94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1</w:t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87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5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360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ул. Луговой н.п. Любец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(Селец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Будимир Селец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Ивановск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Монастырище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Острая Лука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Комягино (Усох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Шуклино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Плюсково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4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15</w:t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5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7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360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снабжения н.п. Радутино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снабжения н.п. Усох (Усох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снабжения н.п. Селец (Селец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снабжения н.п. Юрово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снабжения н.п. Острая Лука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заборного сооружения  н.п. Телец (Телц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7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снабжения н.п. Любожичи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оительство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всего 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26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2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079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0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30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3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8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Строительство автомобильной дороги «Трубчевск-Погар»-Колодезки в Трубчевском  районе Брянской области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26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2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079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0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30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3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8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4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916</w:t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0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,66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4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269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6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47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5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6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1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36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Стиль2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11">
    <w:name w:val="Стиль1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31">
    <w:name w:val="Стиль3 Знак"/>
    <w:basedOn w:val="21"/>
    <w:qFormat/>
    <w:rPr/>
  </w:style>
  <w:style w:type="character" w:styleId="Style6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character" w:styleId="Style11">
    <w:name w:val="Тема примечания Знак"/>
    <w:basedOn w:val="Style10"/>
    <w:qFormat/>
    <w:rPr>
      <w:b/>
      <w:bCs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Arial Black"/>
      <w:sz w:val="16"/>
      <w:szCs w:val="16"/>
    </w:rPr>
  </w:style>
  <w:style w:type="character" w:styleId="Style13">
    <w:name w:val="Знак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5"/>
    <w:qFormat/>
    <w:rPr>
      <w:rFonts w:ascii="Arial Black" w:hAnsi="Arial Black" w:eastAsia="Times New Roman" w:cs="Arial Black"/>
      <w:b/>
      <w:sz w:val="40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24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тиль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12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34">
    <w:name w:val="Стиль3"/>
    <w:basedOn w:val="24"/>
    <w:qFormat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4:00Z</dcterms:created>
  <dc:creator>Economist</dc:creator>
  <dc:description/>
  <cp:keywords/>
  <dc:language>en-US</dc:language>
  <cp:lastModifiedBy>Economist</cp:lastModifiedBy>
  <cp:lastPrinted>2013-10-08T17:11:00Z</cp:lastPrinted>
  <dcterms:modified xsi:type="dcterms:W3CDTF">2017-03-02T06:21:00Z</dcterms:modified>
  <cp:revision>15</cp:revision>
  <dc:subject/>
  <dc:title/>
</cp:coreProperties>
</file>