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      25.01.2017 г.  №  3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ов», с учетом внесенных  изменений в бюджет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.10.2014 года № 706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 xml:space="preserve">.: </w:t>
      </w:r>
      <w:r>
        <w:rPr>
          <w:i/>
          <w:sz w:val="20"/>
          <w:szCs w:val="20"/>
        </w:rPr>
        <w:t xml:space="preserve"> </w:t>
      </w:r>
      <w:r>
        <w:rPr>
          <w:i/>
        </w:rPr>
        <w:t>Исп</w:t>
      </w:r>
      <w:r>
        <w:rPr/>
        <w:t>.: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Е.И.Юденко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</w:t>
      </w:r>
      <w:r>
        <w:rPr>
          <w:i/>
          <w:sz w:val="20"/>
          <w:szCs w:val="20"/>
        </w:rPr>
        <w:t>Зам. главы адм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.Н.Тубол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И.О. Зам. главы адм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.Н.Приход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Нач. орг. 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О.А. Москале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firstLine="522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т     25.01                2017 г.    №  33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75 782 986,56  рублей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  523 805, 89 рублей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39 454 608,64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25 016 067,21 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0 805 654,00 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29 441 104,64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0 766 919,35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658 151,89 рублей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10 013 504,00 рубля.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75 782 986,56  рублей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  523 805, 89 рублей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39 454 608,64 рублей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25 016 067,21 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0 805 654,00 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29 441 104,64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0 766 919,35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658 151,89 рублей;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10 013 504,00 рубля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01:00Z</dcterms:created>
  <dc:creator>USER_XP</dc:creator>
  <dc:description/>
  <cp:keywords/>
  <dc:language>en-US</dc:language>
  <cp:lastModifiedBy>USER_XP</cp:lastModifiedBy>
  <dcterms:modified xsi:type="dcterms:W3CDTF">2017-01-26T21:53:00Z</dcterms:modified>
  <cp:revision>5</cp:revision>
  <dc:subject/>
  <dc:title/>
</cp:coreProperties>
</file>