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      2017 г.  № 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. Трубчевс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внесении  изменений в постановление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дминистрации Трубчевского муниципального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йона от 30.12.2016 года № 1120 «Об утверждении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ормативных затрат на оказание муниципальных услуг (работ),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казываемых (выполняемых) муниципальными бюджетными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 автономными учреждениями Трубчевского муниципального района»</w:t>
      </w:r>
    </w:p>
    <w:p>
      <w:pPr>
        <w:pStyle w:val="Normal"/>
        <w:autoSpaceDE w:val="false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</w:t>
      </w:r>
      <w:r>
        <w:rPr>
          <w:rFonts w:eastAsia="Calibri"/>
          <w:bCs/>
          <w:sz w:val="26"/>
          <w:szCs w:val="26"/>
          <w:lang w:eastAsia="en-US"/>
        </w:rPr>
        <w:t xml:space="preserve"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 Трубчевского муниципального района от 23.11.2015 года №997 "О порядке формирования муниципального задания на оказание муниципальных услуг (выполнения работ) в отношении муниципальных учреждений Трубчевского района и финансового обеспечения выполнения муниципального задания муниципальными учреждениями Трубчевского муниципального района» в связи с изменением муниципальных услуг и нормативных затрат на их оказание муниципальных бюджетных учреждений культуры» </w:t>
      </w:r>
    </w:p>
    <w:p>
      <w:pPr>
        <w:pStyle w:val="Normal"/>
        <w:autoSpaceDE w:val="false"/>
        <w:jc w:val="both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1.Внести изменения в постановление администрации Трубчевского муниципального района от 30.12.2016 года №1120 «Об утверждении нормативных затрат на оказание муниципальных услуг (работ), оказываемых (выполняемых) муниципальными бюджетными и автономными учреждениями Трубчевского муниципального района»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</w:t>
      </w:r>
      <w:r>
        <w:rPr>
          <w:rFonts w:eastAsia="Calibri"/>
          <w:bCs/>
          <w:sz w:val="26"/>
          <w:szCs w:val="26"/>
          <w:lang w:eastAsia="en-US"/>
        </w:rPr>
        <w:t>2.Настоящее постановление вступает в силу с момента его подписания и распространяет свое действие на правоотношения, возникшие с 1 декабря  2017 года.</w:t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</w:t>
      </w:r>
      <w:r>
        <w:rPr>
          <w:rFonts w:eastAsia="Calibri"/>
          <w:bCs/>
          <w:sz w:val="26"/>
          <w:szCs w:val="26"/>
          <w:lang w:eastAsia="en-US"/>
        </w:rPr>
        <w:t>3.Опубликовать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  <w:lang w:eastAsia="en-US"/>
        </w:rPr>
        <w:t xml:space="preserve">    </w:t>
      </w:r>
      <w:r>
        <w:rPr>
          <w:rFonts w:eastAsia="Calibri"/>
          <w:bCs/>
          <w:sz w:val="26"/>
          <w:szCs w:val="26"/>
          <w:lang w:eastAsia="en-US"/>
        </w:rPr>
        <w:t>4.Контроль за исполнением настоящего постановления возложить на и.о.заместителя главы администрации Трубчевского муниципального района Приходову Н.Н.</w:t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Врио главы администрации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рубчевского муниципального района                                 С.Н.Тубол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И.о. зам.главы адм.мун.р-на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Н.Н. Приходова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color w:val="000000"/>
          <w:sz w:val="20"/>
          <w:szCs w:val="20"/>
        </w:rPr>
        <w:t>Нач. организац-правового отдела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color w:val="000000"/>
          <w:sz w:val="20"/>
          <w:szCs w:val="20"/>
        </w:rPr>
        <w:t>Москалева О.А.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Приложение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к постановлению администрации Трубчевского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eastAsia="Calibri"/>
          <w:bCs/>
          <w:sz w:val="20"/>
          <w:szCs w:val="20"/>
          <w:lang w:eastAsia="en-US"/>
        </w:rPr>
        <w:t>муниципального района от  _____ 2017г. № ____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</w:t>
      </w:r>
      <w:r>
        <w:rPr>
          <w:rFonts w:eastAsia="Calibri"/>
          <w:bCs/>
          <w:sz w:val="20"/>
          <w:szCs w:val="20"/>
          <w:lang w:eastAsia="en-US"/>
        </w:rPr>
        <w:t>Нормативные затраты на оказание муниципальных услуг (выполнение работ) муниципальными учреждениями Трубчевского муниципального района на 2017 - 2019 годы</w:t>
      </w:r>
    </w:p>
    <w:p>
      <w:pPr>
        <w:pStyle w:val="Normal"/>
        <w:autoSpaceDE w:val="false"/>
        <w:jc w:val="both"/>
        <w:rPr>
          <w:rFonts w:eastAsia="Times New Roman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                            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69"/>
        <w:gridCol w:w="1757"/>
        <w:gridCol w:w="1417"/>
        <w:gridCol w:w="56"/>
        <w:gridCol w:w="1362"/>
        <w:gridCol w:w="55"/>
        <w:gridCol w:w="1221"/>
      </w:tblGrid>
      <w:tr>
        <w:trPr>
          <w:trHeight w:val="56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 услуг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рматив затрат в рублях на единицу услуги</w:t>
            </w:r>
          </w:p>
        </w:tc>
      </w:tr>
      <w:tr>
        <w:trPr>
          <w:trHeight w:val="56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</w:tr>
      <w:tr>
        <w:trPr>
          <w:trHeight w:val="4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Дельфин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196,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95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95,67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Журавли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36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33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33,63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Белочк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789,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9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92,41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Трубчевский детский сад комбинированного вида «Теремо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88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50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50,96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елоберезковский  детский сад комбинированного вида «Родничо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 320,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 327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27,51</w:t>
            </w:r>
          </w:p>
        </w:tc>
      </w:tr>
      <w:tr>
        <w:trPr>
          <w:trHeight w:val="56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елоберезковский  детский сад комбинированного вида «Солнышко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763,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61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861,54</w:t>
            </w:r>
          </w:p>
        </w:tc>
      </w:tr>
      <w:tr>
        <w:trPr>
          <w:trHeight w:val="33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елецкая СОШ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95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87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87,50</w:t>
            </w:r>
          </w:p>
        </w:tc>
      </w:tr>
      <w:tr>
        <w:trPr>
          <w:trHeight w:val="4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Семячковская СОШ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345,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02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02,89</w:t>
            </w:r>
          </w:p>
        </w:tc>
      </w:tr>
      <w:tr>
        <w:trPr>
          <w:trHeight w:val="4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агутье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168,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СОШ №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 667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 022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 022,2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СОШ №2им.А.С.Пушки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 755,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 986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 986,4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Трубчевская гимназия им. М.Т.Калашнико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666,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572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 572,91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Белоберезковская СОШ №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 939,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 393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 393,9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Городец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 105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 279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 279,5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Усох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 564,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 682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 682,7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емячко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 383,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 198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 198,5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елец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9 001,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 590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 590,3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агутье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3 565,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 215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 215,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Плюсковская СОШ им. Героя-партизана А.П.Колабутин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3 852,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8 933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8 933,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Юро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9 426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 322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 322,8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Рябчевская СО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4 173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6 308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6 308,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Трубчевская детская школа искусств им. А Вяльцево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 766,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 313,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 687,7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Белоберезковская детская музыкаль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 374,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 252,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 625,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«Белоберезковская детско-юношеская спортив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 495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 814,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 622,3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ДО «Трубчевская детско-юношеская спортивная школ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 209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581,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581,4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ДО ЦДТ «Юность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ет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 612,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660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660,35</w:t>
            </w:r>
          </w:p>
        </w:tc>
      </w:tr>
      <w:tr>
        <w:trPr>
          <w:trHeight w:val="2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сихолого-медико-педагогическое обследование  дете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«Трубчевский центр психолого-педагогической, медицинской и социальной помощи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 189,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397,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397,7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sz w:val="20"/>
                <w:szCs w:val="20"/>
              </w:rPr>
              <w:t>5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1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eastAsia="Calibri"/>
                <w:b/>
                <w:sz w:val="20"/>
                <w:szCs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осещен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,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,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,14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6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Организация деятельности клубных формирований и формирований самодеятельного 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>народного творчест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Трубчевский межпоселенческий Центр культуры и отдых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6 607,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7 031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1 351,92</w:t>
            </w:r>
          </w:p>
        </w:tc>
      </w:tr>
      <w:tr>
        <w:trPr>
          <w:trHeight w:val="2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7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Публичный показ музейных предметов, музейных коллекций 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К «Трубчевский музей и планетари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ещени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3,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,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3,6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8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 «Физкультурно-оздоровительный  комплекс «Вымпел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5 518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8 815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8 815,4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9.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b/>
                <w:sz w:val="20"/>
                <w:szCs w:val="20"/>
              </w:rPr>
              <w:t>Реализация дополнительных  общеразвивающих программ (в сфере физической культуры и спорта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У «Физкультурно-оздоровительный  комплекс «Вымпел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учающ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 420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 308,6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 308,6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Организация  предоставления государственных и муниципальных услуг в многофункциональных    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>центрах предоставления государственных и муниципальных услуг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обратившихс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1,8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,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,14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sectPr>
      <w:type w:val="nextPage"/>
      <w:pgSz w:w="11906" w:h="16838"/>
      <w:pgMar w:left="1418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27:00Z</dcterms:created>
  <dc:creator>Marina</dc:creator>
  <dc:description/>
  <cp:keywords/>
  <dc:language>en-US</dc:language>
  <cp:lastModifiedBy>Бунакова</cp:lastModifiedBy>
  <cp:lastPrinted>2018-01-15T10:41:00Z</cp:lastPrinted>
  <dcterms:modified xsi:type="dcterms:W3CDTF">2018-01-15T07:42:00Z</dcterms:modified>
  <cp:revision>139</cp:revision>
  <dc:subject/>
  <dc:title>РОССИЙСКАЯ ФЕДЕРАЦИЯ</dc:title>
</cp:coreProperties>
</file>