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формированием бюджета Трубчевского муниципального района на 2018 год и на плановый 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м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2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32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Трубчевская муниципальная пожарная охрана», Муниципальное казенное учреждение «Единая дежурная диспетчерская служба Трубчевского района»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12 434 00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 163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8 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143 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у 9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8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8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92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97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е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4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45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12 434 000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 16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 128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2 14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ункт и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) сведения о показателях (индикаторах) муниципальной программы и их зна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индикаторов и показателей муниципальной программы по годам реализации представлен в таблице 2.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526"/>
      <w:bookmarkStart w:id="1" w:name="Par526"/>
      <w:bookmarkEnd w:id="1"/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/>
        <w:t>Прогноз целевых показателей (индикаторов) муниципальной программы</w:t>
        <w:br/>
        <w:t>по годам ее ре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05"/>
        <w:gridCol w:w="1134"/>
        <w:gridCol w:w="1276"/>
        <w:gridCol w:w="1134"/>
        <w:gridCol w:w="1134"/>
        <w:gridCol w:w="1276"/>
        <w:gridCol w:w="1134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к) изложить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ио 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С.Н.Тубо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Pojarka-Buh</cp:lastModifiedBy>
  <cp:lastPrinted>2016-11-22T12:51:00Z</cp:lastPrinted>
  <dcterms:modified xsi:type="dcterms:W3CDTF">2018-01-11T15:10:00Z</dcterms:modified>
  <cp:revision>43</cp:revision>
  <dc:subject/>
  <dc:title/>
</cp:coreProperties>
</file>