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Трубчевского муниципального района на 2018-2022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физической культуры и спорта в Трубчевском муниципальном районе на 2018-2022 годы» составят 26 276 500,00 рублей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 425 50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8 925 500,0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8 925 50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8-2022 годы» включает в себя два мероприят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спортив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спортивно-оздоровительных комплексов и цент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проведение спортивных мероприятий составят 360 000,00 рублей, а именно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 – 120 000,0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-  120 000,0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– 120 00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– 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держание МАУ «ФОК «Вымпел» составят 25 916 500,00 рублей, а имен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 305 50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8 805 50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 805 00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 рублей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09:00Z</dcterms:created>
  <dc:creator>Ефимова</dc:creator>
  <dc:description/>
  <dc:language>en-US</dc:language>
  <cp:lastModifiedBy>Женя</cp:lastModifiedBy>
  <cp:lastPrinted>2017-11-27T10:08:00Z</cp:lastPrinted>
  <dcterms:modified xsi:type="dcterms:W3CDTF">2017-11-27T07:09:00Z</dcterms:modified>
  <cp:revision>2</cp:revision>
  <dc:subject/>
  <dc:title>Финансово-экономическое обоснование</dc:title>
</cp:coreProperties>
</file>