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культуры Трубчевского муниципальн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муниципальной программы «Развитие культуры Трубчевского муниципального района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ят 152 453 701,00  рубля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54 535 567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8 526 567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9 391 567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8-202 годы» включае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 праздников, смотров, конкурсов, фестивалей,  конферен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муниципальным учреждениям культуры Трубче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учреждениям образования Трубчевской ДШИ и Белоберезковской ДМШ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</w:t>
      </w:r>
      <w:r>
        <w:rPr>
          <w:rFonts w:cs="Times New Roman" w:ascii="Times New Roman" w:hAnsi="Times New Roman"/>
          <w:sz w:val="28"/>
          <w:szCs w:val="26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проведению капитальных и текущих ремонтов учреждений культуры составят 810 000,00 рублей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 - 405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-  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– 405 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проведение  праздников, смотров, конкурсов, фестивалей,  конференций - 260 000,00 рублей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120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20 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20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мероприятия по оказанию финансовой помощи муниципальным учреждениям культуры Трубчевского района – 114 625 250,00 рублей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1 757 75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6 253 75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6 613 75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, - 276 660,00 рублей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92 2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- 92 2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– 92 22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мероприятия по  оказанию  финансовой  помощи  учреждениям  образования Трубчевской   ДШИ  и Белоберезковской  ДМШ – 36 481 791,00 рублей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2 160 597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- 12 160 597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- 12 160 597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01:00Z</dcterms:created>
  <dc:creator>Ефимова</dc:creator>
  <dc:description/>
  <dc:language>en-US</dc:language>
  <cp:lastModifiedBy>Женя</cp:lastModifiedBy>
  <cp:lastPrinted>2017-11-27T10:00:00Z</cp:lastPrinted>
  <dcterms:modified xsi:type="dcterms:W3CDTF">2017-11-27T07:01:00Z</dcterms:modified>
  <cp:revision>2</cp:revision>
  <dc:subject/>
  <dc:title>Финансово-экономическое обоснование</dc:title>
</cp:coreProperties>
</file>