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____________г. № 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«Развитие образования Трубчевского </w:t>
      </w:r>
    </w:p>
    <w:p>
      <w:pPr>
        <w:pStyle w:val="Normal"/>
        <w:rPr/>
      </w:pPr>
      <w:r>
        <w:rPr>
          <w:bCs/>
          <w:sz w:val="26"/>
          <w:szCs w:val="26"/>
        </w:rPr>
        <w:t>муниципального района на 2013-2017 годы»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 от 05.05.2016 №378), от 27.10.2016  №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ы», в связи с изменениями в бюджет Трубчевского муниципального района на 2017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Внести следующие изменения в муниципальную программу, утвержденную постановлением администрации Трубчевского муниципального района от </w:t>
      </w:r>
      <w:r>
        <w:rPr>
          <w:bCs/>
          <w:sz w:val="26"/>
          <w:szCs w:val="26"/>
        </w:rPr>
        <w:t>14.10.2014 года № 710 «О внесении изменений в постановление администрации Трубчевского района от 12.11.2012 года №833 «Об утверждении муниципальной программы «Развитие образования Трубчевского муниципального района на 2013-2016 годы» (приложени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 на официальном  сайте администрации  Трубчевского муниципального района в сети Интер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рио главы администрации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С.Н. Тубол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cs="Arial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48:00Z</dcterms:created>
  <dc:creator>comp1</dc:creator>
  <dc:description/>
  <cp:keywords/>
  <dc:language>en-US</dc:language>
  <cp:lastModifiedBy>Админ</cp:lastModifiedBy>
  <cp:lastPrinted>2017-12-25T10:56:00Z</cp:lastPrinted>
  <dcterms:modified xsi:type="dcterms:W3CDTF">2018-01-11T05:40:00Z</dcterms:modified>
  <cp:revision>160</cp:revision>
  <dc:subject/>
  <dc:title>РОССИЙСКАЯ ФЕДЕРАЦИЯ</dc:title>
</cp:coreProperties>
</file>