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__________2017 г. № 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овершенствование системы муниципального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ения в муниципальном образовани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город Трубчевск» на 2018 – 2020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года  №922 «Об утверждении Порядка разработки, реализации и оценки эффективности муниципальных  программ города Трубчевска», от 17.11.2017 года  №961  «Об утверждении перечня муниципальных программ (подпрограмм) для формирования бюджета города Трубчевска на 2018 год и на плановый период 2019 и 2020 годов», в связи с формированием бюджета города Трубчевска на 2018 год и на плановый период 2019 и 2020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прилагаемую муниципальную программу «Совершенствование системы муниципального управления в муниципальном образовании «город Трубчевск» на 2018 – 2020 годы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 Слободчикова Е.А., на начальника отдела учета и отчетности Трубчевского муниципального района Чернышову Л.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С.Н.Тубо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Исп.: главный специалист отдела уч. и отч. А.А.Рыжикова 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еститель главы администрации Е.А.Слободчиков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. .отд.учета и отч. Л.В.Чернышо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16"/>
          <w:szCs w:val="16"/>
        </w:rPr>
        <w:t>Нач. отдела арх. и ЖКХ Лушина Т.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. отдела по упавл. мун. имущ. Петроченкова Т.В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. отдела экономики Храмогина С.И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ч. орг-прав. отд. О.А.Москалё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5:00Z</dcterms:created>
  <dc:creator>Marina</dc:creator>
  <dc:description/>
  <cp:keywords/>
  <dc:language>en-US</dc:language>
  <cp:lastModifiedBy>Рыжикова</cp:lastModifiedBy>
  <cp:lastPrinted>2017-12-26T16:49:00Z</cp:lastPrinted>
  <dcterms:modified xsi:type="dcterms:W3CDTF">2017-12-26T13:49:00Z</dcterms:modified>
  <cp:revision>21</cp:revision>
  <dc:subject/>
  <dc:title>РОССИЙСКАЯ ФЕДЕРАЦИЯ</dc:title>
</cp:coreProperties>
</file>