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46 408 009,04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817 450,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485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41 45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191 000,0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несение изменений в программу обусловлено необходимостью перераспределения бюджетных ассигнований на 2017 год в сумме 2 000,00 рублей, уменьшив лимиты бюджетных обязательств на мероприятия по проведению капитальных и текущих ремонтов учреждений культуры и увеличив лимиты бюджетных обязательств на мероприятия по оказанию финансовой помощи муниципальным учреждениям культуры Трубчевского района.</w:t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7-11-23T08:25:00Z</dcterms:modified>
  <cp:revision>26</cp:revision>
  <dc:subject/>
  <dc:title>Финансово-экономическое обоснование</dc:title>
</cp:coreProperties>
</file>