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6 «О внесении изменений в постановление администрации Трубчевского муниципального района от 26.09.2012 года № 714 «Об утверждении муниципальной программы «Развитие культуры Трубчевского муниципального района на 2013-2016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7 год в сумме 817 450,00 рублей, в том чис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485 000,0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ередаваемые полномочия от городских и сельских поселений на содержание учреждений культуры в сумме 141 450,00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учреждениям образования Трубчевской ДШИ и Белоберезковской ДМШ в сумме 191 000,00 руб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несение изменений в программу обусловлено необходимостью перераспределения бюджетных ассигнований на 2017 год в сумме 2 000,00 рублей, уменьшив лимиты бюджетных обязательств на мероприятия по проведению капитальных и текущих ремонтов учреждений культуры и увеличив лимиты бюджетных обязательств на мероприятия по оказанию финансовой помощи муниципальным учреждениям культуры Трубчевского район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7-10-13T14:15:00Z</cp:lastPrinted>
  <dcterms:modified xsi:type="dcterms:W3CDTF">2017-11-23T08:24:00Z</dcterms:modified>
  <cp:revision>24</cp:revision>
  <dc:subject/>
  <dc:title/>
</cp:coreProperties>
</file>