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 внесении изменений в муниципальную программу «Развитие культуры Трубчевского муниципального района на 2013-201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культуры Трубчевского муниципального района на 2013-2017 годы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а постановлением администрации Трубчевского муниципального района от 14.10.2014 года № 706 «О внесении изменений в постановление администрации Трубчевского муниципального района от 26.09.2012 года № 714 «Об утверждении муниципальной программы «Развитие культуры Трубчевского муниципального района на 2013-2016 годы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программу обусловлено необходимостью увеличения бюджетных ассигнований на 2017 год в сумме 2 323 292,00 рублей, в том чис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мероприятия по оказанию финансовой помощи муниципальным учреждениям культуры Трубчевского района в сумме 1 800 000,00 рубл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передаваемые полномочия от городских и сельских поселений на содержание учреждений культуры в сумме 145 500,00 рубл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мероприятия по оказанию финансовой помощи учреждениям образования Трубчевской ДШИ и Белоберезковской ДМШ в сумме 377 792,00 рубл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внесение изменений в программу обусловлено необходимостью уменьшения бюджетных ассигнований на 2017 год в сумме    3 180,00 рублей на 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33:00Z</dcterms:created>
  <dc:creator>Лукавая</dc:creator>
  <dc:description/>
  <cp:keywords/>
  <dc:language>en-US</dc:language>
  <cp:lastModifiedBy>Юлия Аношкина</cp:lastModifiedBy>
  <cp:lastPrinted>2017-10-13T14:15:00Z</cp:lastPrinted>
  <dcterms:modified xsi:type="dcterms:W3CDTF">2017-10-13T11:15:00Z</dcterms:modified>
  <cp:revision>23</cp:revision>
  <dc:subject/>
  <dc:title/>
</cp:coreProperties>
</file>