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___ г. № 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3-2017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 (с учетом изменений от 05.05.2016 года № 378), от 27.10.2016 года № 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ов», решением Трубчевского районного Совета народных депутатов от 26.12.2016 года № 5-374 «О</w:t>
      </w:r>
      <w:r>
        <w:rPr/>
        <w:t xml:space="preserve"> </w:t>
      </w:r>
      <w:r>
        <w:rPr>
          <w:sz w:val="26"/>
          <w:szCs w:val="26"/>
        </w:rPr>
        <w:t xml:space="preserve">бюджете Трубчевского муниципального района на 2017 год и плановый период 2018 и 2019 годов», а также в связи с изменениями в бюджете Трубчевского муниципального района на 2017 год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следующие изменения в Муниципальную программу «Реализация полномочий администрации Трубчевского муниципального района на 2013-2017 годы», утвержденную постановлением администрации Трубчевского муниципального района от 14 октября 2014 года № 711 «О внесении изменений в постановление администрации Трубчевского муниципального района от 12.11.2012 года № 837 «Об утверждении муниципальной программы «Реализация полномочий администрации Трубчевского муниципального района (2013-2016 годы) в новой редакции», согласно прилож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ременно исполняющий обязанности</w:t>
      </w:r>
    </w:p>
    <w:p>
      <w:pPr>
        <w:pStyle w:val="Normal"/>
        <w:jc w:val="both"/>
        <w:rPr/>
      </w:pPr>
      <w:r>
        <w:rPr>
          <w:sz w:val="26"/>
          <w:szCs w:val="26"/>
        </w:rPr>
        <w:t>главы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       С.Н. Тубол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 __________г. № _____</w:t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ИЗМЕНЕНИЯ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в муниципальную программу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«Реализация полномочий администрации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6"/>
          <w:szCs w:val="26"/>
        </w:rPr>
        <w:t>на 2013 – 2017 годы»</w:t>
      </w:r>
    </w:p>
    <w:p>
      <w:pPr>
        <w:pStyle w:val="Normal"/>
        <w:autoSpaceDE w:val="false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551 708 405,29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1 - 2013 год – 51 081 100,00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4 год – 58 147 626,70 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3 - 2015 год – 232 002 676,19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4 - 2016 год – 95 562 203,76 рубля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17 год – 114 914 798,64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Абзац первый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 муниципальной программы – 551 708 405,29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1 - 2013 год – 51 081 100,00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4 год – 58 147 626,70 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3 - 2015 год – 232 002 676,19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4 - 2016 год – 95 562 203,76 рубля;     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5 - 2017 год – 114 914 798,64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я»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лан реализации программы изложить  в следующей редакции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9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088"/>
        <w:gridCol w:w="1668"/>
        <w:gridCol w:w="1385"/>
        <w:gridCol w:w="1220"/>
        <w:gridCol w:w="1218"/>
        <w:gridCol w:w="1218"/>
        <w:gridCol w:w="1218"/>
        <w:gridCol w:w="1332"/>
        <w:gridCol w:w="1275"/>
        <w:gridCol w:w="1834"/>
      </w:tblGrid>
      <w:tr>
        <w:trPr>
          <w:trHeight w:val="300" w:hRule="atLeast"/>
        </w:trPr>
        <w:tc>
          <w:tcPr>
            <w:tcW w:w="14901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0" w:name="RANGE!A1%3AK215"/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  <w:bookmarkEnd w:id="0"/>
          </w:p>
        </w:tc>
      </w:tr>
      <w:tr>
        <w:trPr>
          <w:trHeight w:val="300" w:hRule="atLeast"/>
        </w:trPr>
        <w:tc>
          <w:tcPr>
            <w:tcW w:w="14901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4901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 на 2013-2017 годы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4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 год, рубле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 год, рубле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 год, рубле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год, руб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7 год, рублей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099 971,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74 817,9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64 330,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179 221,1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 952 554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529 047,92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099 971,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74 817,9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64 330,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179 221,1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952 554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529 047,92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по управлению муниципальным имуществом, 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инамика поступлений в бюджет Трубчевского муниципального района доходов от сдачи в аренду земельных участков, государственная собственность на которые не разграничена, по сравнению с предыдущим годом                      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       3.  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14 605,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468,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25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 38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 50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14 605,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468,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25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 38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 50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иобретению жилья работникам социально-культурной сфер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по управлению муниципальным имуществом, 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13 3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13 3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 813 3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13 3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азвитию водохозяйственного комплекса Брянской обла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жилищного хозяйства и охраны окружающей среды, сектор по охране окружающей среды, отдел архитектуры и градостроительства, отдел архитектуры и жилищно-коммунального хозяйства, отдел экономик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291 64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6 64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91 64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6 64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жилищно-коммунального хозяйства и охраны окружающей среды, отдел архиетктуры и жилищно-коммунального хозяйства  администрации Трубчевского муниципального района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 2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2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8 1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2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36 231,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 136 231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81 735,8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735,8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17 967,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735,8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07 231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овышению безопасности дорожного движения в Трубчевском муниципальном район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 МВД России «Трубчевский» (по согласованию), ОГИБДД (по согласованию), комиссия по БДД, отдел образования администрации Трубчевского муниципального района, ГБУЗ «Трубчевская ЦРБ» (по согласованию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приятия в рамках ДЦП "Газификация Брянской области" (2009-2015 годы)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градостроительства, отдел архитектуры и жилищно-коммунального хозяйства,  комитет по управлению муниципальным имуществом, отдел по управлению муниципальным имуществом, отдел экономики администрации Трубчевского муниципального района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33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33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2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33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33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инвестированию объектов капитального строительства собственност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градостроительства, сектор по охране окружающей среды, отдел жилищно-коммунального хозяйства и охраны окружающей среды, отдел архиетктуры и жилищно-коммунального хозяйства, отдел экономик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909 60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86 718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22 883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90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900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0 3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3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3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 029 90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41 018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988 883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гидротехнического сооружения н.п. Плюсково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градостроительства, сектор по охране окружающей среды, отдел жилищно-коммунального хозяйства и охраны окружающей среды, отдел архитектуры и жилищно-коммунального хозяйства,  отдел экономик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 5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 5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16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16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 4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8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1 9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8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75 1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на реализацию мероприятий ФЦП "Устойчивое развитие сельских территорий на 2014-2017 годы и на период до 2020 года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 администрации Трубчевского муниципального района, ГКУ Брянской области "Трубчевское районное управление с/х" (по согласованию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26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26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26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26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84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8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84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8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94 080,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80 94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03 472,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9 668,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42 536,1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42 536,14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06 291,5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 75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 99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 305,5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 241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42 908,2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83 69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40 467,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44 973,58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73 777,14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50 810,2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42 8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76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15 067,4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21 877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95 065,58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50 810,2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642 8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76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15 067,4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21 877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95 065,58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9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5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9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5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647 95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78 45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38 9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15 7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63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51 000,00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                                        2. Увеличение дол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647 95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78 45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38 9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15 7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63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51 00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 766,7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70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0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161,7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 221,7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317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 904,62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8 988,4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70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0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161,7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317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 904,62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делам несовершеннолетних и защите их прав Трубчевского муниципального района, административная комиссия муниципального образования «Трубчевский муниципальный район»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58 57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6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69 5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8 532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2 27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2 272,00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есовершеннолетних, состоящих на учете в комиссиях по делам несовершеннолетних и защите их прав Трубчевского муниципального района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88 57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6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69 5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8 532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2 27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2 272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 6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8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000,00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 6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8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00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5 96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 2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8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 079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44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444,00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5 96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 2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8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 079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44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444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филактике социального сиротства, оказанию помощи детям-сиротам, оставшимся без попечения родителей, лицам из их числа, замещающим семьям, по предоставлению жилья лицам из числа детей-сирот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, ГБУЗ "Трубчевская ЦРБ" (по согласованию), ГБУСО "Центр социальной помощи семье и детям Трубчевского района" (по согласованию), отдел ЗАГС Трубчевского района управления ЗАГС Брянской области (по согласованию), ГКУ редакция газеты "Земля трубчевская" (по согласованию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комитет по управлению муниципальным имуществом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604 17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6 55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89 97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21 4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70 5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75 727,00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36 57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42 85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13 37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80 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540 75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9 4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603 35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21 4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50 87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75 727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язательному страхованию гражданской ответственности владельца опасных объект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тдел экономик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рамках ДЦП "Социальное развитие села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 администрации Трубчевского муниципального района, ГКУ Брянской области "Трубчевское районное управление с/х" (по согласованию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по составлению, изменению списка кандидатов присяжные заседатели федеральных судов общей юрисдикции РФ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 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25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25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25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25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хране окружающей сред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хране окружающей среды, отдел жилищно-коммунального хозяйства и охраны окружающей среды, отдел архитектуры и жилищно-коммунального хозяйства 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74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74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74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74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по управлению муниципальным имуществом, 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39 550,8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3 314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36 236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745 920,4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5 356,7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89 823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10 74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535 471,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48 670,7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26 060,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60 74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троительству,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градостроительства, отдел архитектуры и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705 395,5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30 860,9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609 58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964 946,59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93 58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93 58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42 412,3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22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73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686 978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54 213,56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541 387,9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22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903 860,9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296 566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312 740,15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федеральной целевой программы "Развитие водохозяйственного комплекса Российской Федерации в 2012-2020 гг." государственной программы Российской Федерации "Воспроизводство и использование природных ресурсов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градостроительства, сектор по охране окружающей среды, отдел жилищно-коммунального хозяйства и охраны окружающей среды,отдел архитектуры и и жилищно-коммунального хозяйства, отдел экономик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18 1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18 1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08 1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08 1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жилищно-коммунального хозяйства и охраны окружающей среды, отдел архитектуры и и жилищно-коммунального хозяйства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258,6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528,6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258,6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528,6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существлению полномочий по решению вопросов местного значения сельских поселений в части организации водоснабжения поселения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жилищно-коммунального хозяйства и охраны окружающей среды, отдел архитектуры и и жилищно-коммунального хозяйства, отдел экономики  администрации Трубчевского муниципального района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жилищно-коммунального хозяйства и охраны окружающей среды, отдел архитектуры и и жилищно-коммунального хозяйства, ГКУ Брянской области "Трубчевское районное управление с/х" (по согласованию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 511,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82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 87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818,07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 511,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82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 87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818,07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ведению Всероссийской перепис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 администрации Трубчевского муниципального района, ГКУ Брянской области "Трубчевское районное управление с/х" (по согласованию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0 870,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0 870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0 870,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0 870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по приобретению специализированной технике для предприятий ЖКХ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24 18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 093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 09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 040,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 040,0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72 226,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0 133,0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 09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иобретению пожарного инвентаря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, сектор по моб.работе, СД, ГО и ЧС , сектор по мобработе и СД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86 230,4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044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60 185,46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 182,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4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 478,2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40 412,6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4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544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00 663,66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по подготовке объектов ЖКХ к зиме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жилищно-коммунального хозяйства и охраны окружающей среды, отдел архитектуры и и жилищно-коммунального хозяйства, 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5 179,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2 942,7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2 942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9 294,00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2 386,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 118,3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 268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37 565,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7 061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2 942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7 562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жилищно-коммунального хозяйства и охраны окружающей среды, отдел архитектуры и и жилищно-коммунального хозяйства, отдел экономики 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 00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 00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жилищно-коммунального хозяйства и охраны окружающей среды, отдел архитектуры и и жилищно-коммунального хозяйства, 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 61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 617,00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7,00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по функционированию муниципальных бюджетных учреждений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, отдел по делам культуры , ФК и спорту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03 319,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03 319,50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03 319,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03 319,50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8 129 390,1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252 178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822 519,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 770 754,38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 919 851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 364 087,12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7 620 500,3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742 85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657 47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616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959 537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644 637,76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5 958 514,8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 086 07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 667 632,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615 921,8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 682 815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 906 073,76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1 708 405,2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 081 1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 147 626,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2 002 676,1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 562 203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4 914 798,64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4:15:00Z</dcterms:created>
  <dc:creator>Marina</dc:creator>
  <dc:description/>
  <cp:keywords/>
  <dc:language>en-US</dc:language>
  <cp:lastModifiedBy>OP-otdel</cp:lastModifiedBy>
  <cp:lastPrinted>2017-12-25T11:25:00Z</cp:lastPrinted>
  <dcterms:modified xsi:type="dcterms:W3CDTF">2017-12-25T12:28:00Z</dcterms:modified>
  <cp:revision>38</cp:revision>
  <dc:subject/>
  <dc:title>РОССИЙСКАЯ ФЕДЕРАЦИЯ</dc:title>
</cp:coreProperties>
</file>