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15.12.  2016 г.  № 1031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с учетом внесенных  изменений в бюджет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</w:t>
      </w:r>
      <w:r>
        <w:rPr>
          <w:i/>
          <w:sz w:val="20"/>
          <w:szCs w:val="20"/>
        </w:rPr>
        <w:t xml:space="preserve"> </w:t>
      </w:r>
      <w:r>
        <w:rPr>
          <w:i/>
        </w:rPr>
        <w:t>Исп</w:t>
      </w:r>
      <w:r>
        <w:rPr/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ач.фин.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Гл. спец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Г.Андрейчи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15.12.   2016 г.    №  1031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36  792 773,92  рублей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 988 201, 89 рублей;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00, 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95  762 692,76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0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41  030 081,16 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00,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36  792 773,92  рублей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 988 201, 89 рублей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00, 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95  762 692,76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0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41  030 081,16 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 рублей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00,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38:00Z</dcterms:created>
  <dc:creator>UserXP</dc:creator>
  <dc:description/>
  <cp:keywords/>
  <dc:language>en-US</dc:language>
  <cp:lastModifiedBy>UserXP</cp:lastModifiedBy>
  <cp:lastPrinted>2016-12-23T17:29:00Z</cp:lastPrinted>
  <dcterms:modified xsi:type="dcterms:W3CDTF">2017-01-19T08:44:00Z</dcterms:modified>
  <cp:revision>16</cp:revision>
  <dc:subject/>
  <dc:title>РОССИЙСКАЯ ФЕДЕРАЦИЯ                      </dc:title>
</cp:coreProperties>
</file>