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Трубчевского муниципальн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</w:t>
      </w:r>
      <w:r>
        <w:rPr>
          <w:u w:val="single"/>
        </w:rPr>
        <w:t>от15.12.2016  №1030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действие в предупреждении и ликвидации последствий чрезвычайных ситуаций  и обеспечения мер пожарной безопасности в границах населенных пунктов поселений 2013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озицию паспорта «Объем бюджетных ассигнований на реализацию муниципальной программы » изложить в редакции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«Общий объем средств, предусмотренных  на реализацию муниципальной программы – 24 101 875,28 рублей, в том числе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3год – 6 274 400,87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4год – 5 435 15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5год – 5 942 200,00 рублей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6год – 6 450 124,41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7 год –0,00 рублей»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Раздел д) « информация о ресурсном обеспечении муниципальной программы» изложить в редакции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«д) информация о ресурсном обеспечении муниципальной программы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муниципальной программы будет осуществляться за счет бюджета Трубчевского муниципального района, а так же передаваемых полномочий сельских поселений в соответствии с заключенными соглашениями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редств, предусмотренных на реализацию муниципальной программы – 24 101 875,28 рублей, в том числе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3год – 6 274 400,87 рублей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4год – 5 435 150,00 рублей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5год – 5 942 200,00 рублей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6год – 6 450 124,41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7 год – 0,00 рублей»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9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43:00Z</dcterms:created>
  <dc:creator>Администратор</dc:creator>
  <dc:description/>
  <cp:keywords/>
  <dc:language>en-US</dc:language>
  <cp:lastModifiedBy>Users</cp:lastModifiedBy>
  <cp:lastPrinted>2016-12-23T14:41:00Z</cp:lastPrinted>
  <dcterms:modified xsi:type="dcterms:W3CDTF">2016-12-29T08:34:00Z</dcterms:modified>
  <cp:revision>16</cp:revision>
  <dc:subject/>
  <dc:title/>
</cp:coreProperties>
</file>