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 12. 2016г.  № 10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от 06.10.2016  года №7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размера платы на дополнительные платные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услуги МБДОУ «Белоберезковский дет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комбинированного вида «Родничок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допущенной технической ошибк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изменения  в постановление  администрации Трубчевского муниципального района  от 06.10.2016  года  №797 «Об утверждении размера платы на дополнительные платные  образовательные услуги МБДОУ «Белоберезковский детски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комбинированного вида «Родничок»,  изложив п.2 в новой редакц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2. Считать утратившим силу постановление администрации Трубчевского муниципального района  от 14.10.2015 года №871 «О внесении изменений в постановление администрации Трубчевского муниципального района от 26.09.2014 года №668 «Об утверждении размера платы на дополнительные платные услуг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</w:t>
        <w:tab/>
        <w:t xml:space="preserve">                 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51:00Z</dcterms:created>
  <dc:creator>Economist</dc:creator>
  <dc:description/>
  <cp:keywords/>
  <dc:language>en-US</dc:language>
  <cp:lastModifiedBy>Economist1</cp:lastModifiedBy>
  <cp:lastPrinted>2016-12-08T09:59:00Z</cp:lastPrinted>
  <dcterms:modified xsi:type="dcterms:W3CDTF">2016-12-12T12:42:00Z</dcterms:modified>
  <cp:revision>29</cp:revision>
  <dc:subject/>
  <dc:title/>
</cp:coreProperties>
</file>