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4.11.2016г. № 9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изменениями в бюджет Трубчевского муниципального района на 2016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1 218 363 221,8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5345686,94 рублей, 2017 год - 231 836 117,00,00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 – 1 218 363 221,85 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5 345 686,94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31 836 117,0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User</cp:lastModifiedBy>
  <cp:lastPrinted>2016-09-26T18:12:00Z</cp:lastPrinted>
  <dcterms:modified xsi:type="dcterms:W3CDTF">2016-12-12T13:00:00Z</dcterms:modified>
  <cp:revision>119</cp:revision>
  <dc:subject/>
  <dc:title>РОССИЙСКАЯ ФЕДЕРАЦИЯ</dc:title>
</cp:coreProperties>
</file>