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 районе на 2013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6 году составят в объеме 10 790 272,72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 включает в себя три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физкультурно-спортивного клуба "Трубчевский"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6 год в сумме 15 581 188,96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спортивных мероприятий за счет средств областного бюджета в сумме 15 507 188,96 рублей (на погашение кредиторской задолженности 2015 года по реконструкции стадион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74 000,00 рублей (на оплату энергоресур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программе на 2016 год были уменьшены бюджетные ассигнования в сумме 10 000,00 на проведение спортивных мероприятий за счет средств бюджета район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44:00Z</dcterms:created>
  <dc:creator>Ефимова</dc:creator>
  <dc:description/>
  <cp:keywords/>
  <dc:language>en-US</dc:language>
  <cp:lastModifiedBy>UserXP</cp:lastModifiedBy>
  <cp:lastPrinted>2016-11-22T20:04:00Z</cp:lastPrinted>
  <dcterms:modified xsi:type="dcterms:W3CDTF">2016-11-22T16:04:00Z</dcterms:modified>
  <cp:revision>18</cp:revision>
  <dc:subject/>
  <dc:title>Финансово-экономическое обоснование</dc:title>
</cp:coreProperties>
</file>