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Трубчевского муниципального района «О внесении изменений в муниципальную программу «Развитие культуры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бюджета Трубчевского муниципального района на реализацию мероприятий программы в 2016 году составят в объеме 41 523 805,89 рубль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«Развитие культуры Трубчевского муниципального района на 2013-2017 годы» включает в себя следующие мероприятия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пожарной безопасности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едение  праздников, смотров, конкурсов, фестивалей,  конференци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муниципальным учреждениям культуры Трубчевского района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ередаваемые полномочия от городских и сельских поселений на содержание учреждений культуры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гт на территории Брянской области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проведению капитальных и текущих ремонтов Трубчевской ДШИ и Белоберезковской ДМШ, приобретение оборудования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казанию финансовой помощи учреждениям образования Трубчевской ДШИ и Белоберезковской ДМШ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роприятия по обеспечению устойчивого развития социально-культурных составляющих качества жизни населения Брян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программу обусловлено необходимостью уменьшения  бюджетных ассигнований на 2016 год в сумме 1 239 014,00 рублей, а именн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беспечению устойчивого развития социально-культурных составляющих качества жизни населения Брянской области за счет средств федерального бюджета в сумме 108 2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оказанию финансовой помощи муниципальным учреждениям культуры Трубчевского района в сумме 617 000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передаваемые полномочия от городских и сельских поселений на содержание учреждений культуры в сумме 432 814,00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 мероприятия по  оказанию  финансовой  помощи  учреждениям  образования Трубчевской   ДШИ  и Белоберезковской  ДМШ в сумме 81 000,00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709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OpenSymbol" w:hAnsi="OpenSymbol" w:cs="Open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OpenSymbol" w:hAnsi="OpenSymbol" w:cs="Open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OpenSymbol" w:hAnsi="OpenSymbol" w:cs="Open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color w:val="FF0000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 Знак"/>
    <w:qFormat/>
    <w:rPr>
      <w:rFonts w:ascii="Arial" w:hAnsi="Arial" w:eastAsia="Times New Roman" w:cs="Arial"/>
      <w:sz w:val="22"/>
      <w:lang w:val="en-US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lineRule="exact" w:line="209" w:before="0" w:after="0"/>
      <w:jc w:val="both"/>
    </w:pPr>
    <w:rPr>
      <w:rFonts w:ascii="Arial Unicode MS" w:hAnsi="Arial Unicode MS" w:eastAsia="Arial Unicode MS" w:cs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4:44:00Z</dcterms:created>
  <dc:creator>Ефимова</dc:creator>
  <dc:description/>
  <cp:keywords/>
  <dc:language>en-US</dc:language>
  <cp:lastModifiedBy>Аношкина</cp:lastModifiedBy>
  <cp:lastPrinted>2013-05-17T10:12:00Z</cp:lastPrinted>
  <dcterms:modified xsi:type="dcterms:W3CDTF">2016-11-22T13:53:00Z</dcterms:modified>
  <cp:revision>20</cp:revision>
  <dc:subject/>
  <dc:title>Финансово-экономическое обоснование</dc:title>
</cp:coreProperties>
</file>