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 14.11.2016 года № 9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зицию паспорта «Объем бюджетных ассигнований  на реализацию муниципальной программы» изложить в редакции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Общий объем средств, предусмотренных  на реализацию муниципальной программы – 30 749 870,87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 435 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 942 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6 521 8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- 6 576 320,00 рублей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д) информация о ресурсном обеспечении муниципальной 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будет осуществляться за счет бюджета Трубчевского муниципального района, а также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щий объем средств, предусмотренных  на реализацию муниципальной программы – 30 749 870,87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 435 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 942 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6 521 8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- 6 576 320,00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43:00Z</dcterms:created>
  <dc:creator>Администратор</dc:creator>
  <dc:description/>
  <cp:keywords/>
  <dc:language>en-US</dc:language>
  <cp:lastModifiedBy>Аношкина</cp:lastModifiedBy>
  <cp:lastPrinted>2015-11-19T16:13:00Z</cp:lastPrinted>
  <dcterms:modified xsi:type="dcterms:W3CDTF">2016-11-23T13:09:00Z</dcterms:modified>
  <cp:revision>13</cp:revision>
  <dc:subject/>
  <dc:title/>
</cp:coreProperties>
</file>